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30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Marker Assisted Selection in Enhancing yield and quality traits in vegetable crop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IN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ant economic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vegetable crops to be enhancing by marker assis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w and suffici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2:17:00Z</dcterms:created>
  <dc:creator>anonymous</dc:creator>
  <dc:description/>
  <cp:keywords/>
  <dc:language>en-US</dc:language>
  <cp:lastModifiedBy>Editor-11</cp:lastModifiedBy>
  <dcterms:modified xsi:type="dcterms:W3CDTF">2025-07-03T06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