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PLANT CELL BIOTECHNOLOGY AND MOLECULAR BI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PCBMB_13300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itle of the Manuscript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ole of Marker Assisted Selection in Enhancing yield and quality traits in vegetable crops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en-GB"/>
              </w:rPr>
              <w:t>Review paper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eastAsia="en-IN"/>
              </w:rPr>
            </w:pPr>
            <w:r>
              <w:rPr>
                <w:rFonts w:cs="Arial" w:ascii="Arial" w:hAnsi="Arial"/>
                <w:sz w:val="20"/>
                <w:szCs w:val="20"/>
                <w:lang w:eastAsia="en-IN"/>
              </w:rPr>
              <w:t>The current  paper introduce a review that give an overview of the role of MAS in improving yield and quality traits in vegetable crops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eastAsia="en-IN"/>
              </w:rPr>
            </w:pPr>
            <w:r>
              <w:rPr>
                <w:rFonts w:cs="Arial" w:ascii="Arial" w:hAnsi="Arial"/>
                <w:sz w:val="20"/>
                <w:szCs w:val="20"/>
                <w:lang w:eastAsia="en-IN"/>
              </w:rPr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eed some corrections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full stop has to be after quotations not before them in all the manuscript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ubtitles in all the manuscript need a correction in format and text size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ow number one in table 1 and 2 need a separation by a line because it is a title for the table cells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uthor has to write the aim of his review study (As his title for ex.)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vised the paper as per your suggestion</w:t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t cheked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>Minor revision needed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339"/>
        <w:gridCol w:w="4331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kprress.org/index.php/PCBMB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9T06:16:00Z</dcterms:created>
  <dc:creator>anonymous</dc:creator>
  <dc:description/>
  <cp:keywords/>
  <dc:language>en-US</dc:language>
  <cp:lastModifiedBy>SDI 1183</cp:lastModifiedBy>
  <dcterms:modified xsi:type="dcterms:W3CDTF">2025-07-03T09:41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