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9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fell grass (Cenchrus ciliaris L.) in symbiosis with arbuscular mycorrhizae produced mitigation of drought stress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present scenario of climate change, this type of research work is highly relevant and meaningful to both scientific and farming communiti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ste articulo es importante porque  prueba una especie forrajera junto con una micorriza y ve las cualidades de la misma para crecer en ambientes aridos y semaridos, en el context del cambio climatico y la desertificacion actual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ttle modification would enhance the manuscript; eg.</w:t>
            </w:r>
          </w:p>
          <w:p>
            <w:pPr>
              <w:pStyle w:val="Normal"/>
              <w:pBdr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fell grass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enchrus ciliar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in symbiosis with arbuscular mycorrhizae improves mitigation of drought stres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40" w:after="0"/>
              <w:rPr/>
            </w:pPr>
            <w:r>
              <w:rPr>
                <w:rFonts w:cs="Arial" w:ascii="Arial" w:hAnsi="Arial"/>
                <w:b/>
                <w:color w:val="202124"/>
                <w:sz w:val="20"/>
                <w:szCs w:val="20"/>
                <w:highlight w:val="yellow"/>
                <w:shd w:fill="F8F9FA" w:val="clear"/>
              </w:rPr>
              <w:t>Cultivation</w:t>
            </w:r>
            <w:r>
              <w:rPr>
                <w:rFonts w:cs="Arial" w:ascii="Arial" w:hAnsi="Arial"/>
                <w:b/>
                <w:color w:val="202124"/>
                <w:sz w:val="20"/>
                <w:szCs w:val="20"/>
                <w:shd w:fill="F8F9FA" w:val="clear"/>
              </w:rPr>
              <w:t xml:space="preserve"> Bufell grass (</w:t>
            </w:r>
            <w:r>
              <w:rPr>
                <w:rFonts w:cs="Arial" w:ascii="Arial" w:hAnsi="Arial"/>
                <w:b/>
                <w:i/>
                <w:color w:val="202124"/>
                <w:sz w:val="20"/>
                <w:szCs w:val="20"/>
                <w:shd w:fill="F8F9FA" w:val="clear"/>
              </w:rPr>
              <w:t xml:space="preserve">Cenchrus ciliaris </w:t>
            </w:r>
            <w:r>
              <w:rPr>
                <w:rFonts w:cs="Arial" w:ascii="Arial" w:hAnsi="Arial"/>
                <w:b/>
                <w:color w:val="202124"/>
                <w:sz w:val="20"/>
                <w:szCs w:val="20"/>
                <w:shd w:fill="F8F9FA" w:val="clear"/>
              </w:rPr>
              <w:t xml:space="preserve">L.) in </w:t>
            </w:r>
            <w:commentRangeStart w:id="0"/>
            <w:r>
              <w:rPr>
                <w:rFonts w:cs="Arial" w:ascii="Arial" w:hAnsi="Arial"/>
                <w:b/>
                <w:color w:val="202124"/>
                <w:sz w:val="20"/>
                <w:szCs w:val="20"/>
                <w:shd w:fill="F8F9FA" w:val="clear"/>
              </w:rPr>
              <w:t>symbiosis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  <w:lang w:val="nb-NO" w:eastAsia="nb-NO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color w:val="202124"/>
                <w:sz w:val="20"/>
                <w:szCs w:val="20"/>
                <w:shd w:fill="F8F9FA" w:val="clear"/>
              </w:rPr>
              <w:t xml:space="preserve"> with arbuscular mycorrhizae produced mitigation of drought stress.</w:t>
            </w:r>
          </w:p>
          <w:p>
            <w:pPr>
              <w:pStyle w:val="Abst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olor w:val="202124"/>
                <w:sz w:val="20"/>
                <w:szCs w:val="20"/>
                <w:shd w:fill="F8F9FA" w:val="clear"/>
              </w:rPr>
            </w:pPr>
            <w:r>
              <w:rPr>
                <w:rFonts w:cs="Arial" w:ascii="Arial" w:hAnsi="Arial"/>
                <w:b w:val="false"/>
                <w:color w:val="202124"/>
                <w:sz w:val="20"/>
                <w:szCs w:val="20"/>
                <w:shd w:fill="F8F9FA" w:val="clea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Fue corregido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, the following swould improve the manuscript as a whol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andard grammatical and scientific format as per the Journal’s guidelines must be followed strict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stated in the text should adhere to the style not uniform. There are lack of uniformity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adings, subheadings should not be ended with a full stop (“.” 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iformity needs to be maintained throughout the manuscrip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should be inclu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ueron tenidas en cuanta todas las apreciaciones 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 but, there are lots of old references. As per as possible, use recent referen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over, many references are absent in bibliography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gregue nuevas referencias. Las que estan en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marillo 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n nuevas y las que estan en </w:t>
            </w: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rojo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se deberian excluir o sacar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fairly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mbien corregi el ingles en especial en abstract y discussion , por ustedes sugeridas .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 He corregido el articulo segun sus sugerencias, con las cuales estoy de acuerdo.. 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Este trabajo respeto las normas eticas de no discriminacion, no contaminacion, y ambiente saludable de trabaj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BHAJIT BANERJEE" w:date="2025-06-28T17:24:00Z" w:initials="S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IN"/>
        </w:rPr>
        <w:t>Rename of title: Cultivation of Byfell grass (Cenchrus ciliaris L.) in symbiosis with arbuscular mycorrhizae produced mitigation of drought stres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03T06:3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512af6-f14f-480e-9d23-18820402e97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