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PLANT CELL BIOTECHNOLOGY AND MOLECULAR BI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PCBMB_13291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itle of the Manuscript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parative analysis and characterization of yellow and red pigment in safflower (Carthamus tinctorius L.)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br w:type="page"/>
      </w:r>
      <w:r>
        <w:rPr>
          <w:rFonts w:cs="Arial" w:ascii="Arial" w:hAnsi="Arial"/>
          <w:b/>
          <w:bCs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study is useful for exploring safflower florets in today’s world for natural, non allergenic, non-carcinogenic and non-synthetic food alternative with properties such as enhanced stability across the varying pH level, temperature, and  solute key pigments for use in various fields/industries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f possible some more recent references could be added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PCBMB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39:00Z</dcterms:created>
  <dc:creator>anonymous</dc:creator>
  <dc:description/>
  <cp:keywords/>
  <dc:language>en-US</dc:language>
  <cp:lastModifiedBy>Editor-90</cp:lastModifiedBy>
  <dcterms:modified xsi:type="dcterms:W3CDTF">2025-07-07T13:31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9bee2f5-2f62-4bd6-8bba-877589f4c3ce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