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29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and characterization of yellow and red pigment in safflower (Carthamus tinctorius L.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article is providing a substitution to the red and yellow coloring materials in the pharmaceutical and food industries with probable other beneficial effect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202801383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Unlocking Safflower’s Potential: A Comparative Study of Red (Carthamin) and Yellow (Carthamidin) Dyes for Pharmaceutical, Food and Cosmetic Industrial Applications</w:t>
            </w:r>
            <w:bookmarkEnd w:id="4"/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our suggested title has taken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dd the cosmetic potential us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dified in the manuscript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ceptable but the author need to justify the section of certain compounds as standards. And it would be better to use high resolution mass instea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, and 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cceptabl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the feedback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ceptable but the author used abbreviation without previous identification for them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green"/>
                <w:lang w:val="en-GB"/>
              </w:rPr>
              <w:t>Acceptable with minor changes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6:30:00Z</dcterms:created>
  <dc:creator>anonymous</dc:creator>
  <dc:description/>
  <cp:keywords/>
  <dc:language>en-US</dc:language>
  <cp:lastModifiedBy>Editor-90</cp:lastModifiedBy>
  <dcterms:modified xsi:type="dcterms:W3CDTF">2025-07-07T13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af5e25c-eace-43ea-b4d6-33ace1bbabe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