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8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Profiling and Chemical Analysis of Cichorium intybus with Evaluation of Its Bioactive Constituents and Mineral Composi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article having good work on Plant metabolites and antioxidant activity. The plant secondary metabolite such as alkaloids, Saponin, Tannins, Flavanoids, Phenols are essential for the treatment of any disease and plant metabolites have good antioxidant activ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ind w:left="330" w:hanging="284"/>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We thank the reviewer for acknowledging the importance of our research on plant metabolites and antioxidant activity.</w:t>
            </w:r>
          </w:p>
          <w:p>
            <w:pPr>
              <w:pStyle w:val="Normal"/>
              <w:keepNext w:val="true"/>
              <w:numPr>
                <w:ilvl w:val="0"/>
                <w:numId w:val="2"/>
              </w:numPr>
              <w:ind w:left="330" w:hanging="284"/>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This work emphasizes the presence and therapeutic relevance of secondary metabolites like alkaloids, saponins, tannins, flavonoids, and phenols.</w:t>
            </w:r>
          </w:p>
          <w:p>
            <w:pPr>
              <w:pStyle w:val="Normal"/>
              <w:keepNext w:val="true"/>
              <w:numPr>
                <w:ilvl w:val="0"/>
                <w:numId w:val="2"/>
              </w:numPr>
              <w:ind w:left="330" w:hanging="284"/>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The observed antioxidant activity highlights the medicinal potential of the investigated plant species.</w:t>
            </w:r>
          </w:p>
          <w:p>
            <w:pPr>
              <w:pStyle w:val="Normal"/>
              <w:keepNext w:val="true"/>
              <w:numPr>
                <w:ilvl w:val="0"/>
                <w:numId w:val="2"/>
              </w:numPr>
              <w:ind w:left="330" w:hanging="284"/>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Findings enrich scientific knowledge and support future exploration of plant-based therapeutic ag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according to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We thank the reviewer for the positive feedback regarding the abstract. We are pleased to know that the abstract is considered comprehensive and aligned with the content of the article and appreciate the reviewer’s thoughtful evalu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uthor write the recent references that required i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will thoroughly review the current literature and incorporate the latest relevant studies to ensure the manuscript reflects up-to-date research.</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age of article is good and recommended for the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pleased that the language is considered suitable for scholarly communication and publica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4:56:00Z</dcterms:created>
  <dc:creator>anonymous</dc:creator>
  <dc:description/>
  <cp:keywords/>
  <dc:language>en-US</dc:language>
  <cp:lastModifiedBy>Editor-11</cp:lastModifiedBy>
  <dcterms:modified xsi:type="dcterms:W3CDTF">2025-07-01T09: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