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8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and Chemical Analysis of Cichorium intybus with Evaluation of Its Bioactive Constituents and Mineral Composi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highlights the phytochemical and mineral richnes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chorium intybus</w:t>
            </w:r>
            <w:r>
              <w:rPr>
                <w:rFonts w:cs="Arial" w:ascii="Arial" w:hAnsi="Arial"/>
                <w:sz w:val="20"/>
                <w:szCs w:val="20"/>
              </w:rPr>
              <w:t>, offering insights into its potential as a source of therapeutic bioactive compounds. It supports the plant’s value in nutraceutical and pharmaceutical appl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use of GC-MS and antioxidant assays helped identify pharmacologically important compounds like hydroxylamine, lupeol, and linolenic acid, which contribute to the plant’s antioxidant, anti-inflammatory, and antimicrobial activitie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study also provides detailed data on essential minerals such as calcium, magnesium, iron, and zinc across various geographical regions, reinforcing the plant’s nutritional valu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ese findings support both traditional uses and modern application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Cichorium intybu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n herbal medicine, nutraceutical development, and potential drug discover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Overall, the manuscript contributes valuable knowledge to the fields of ethnopharmacology, phytomedicine, and functional foods, promoting further research on plant-based therapeutic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test references miss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We will incorporate recent and relevant references to ensure the manuscript reflects current scientific advancement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Discussion section lacking references, add latest to support finding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e reviewer’s comment and will update the manuscript by including recent and relevant references from 2022–2024 to strengthen the literature suppor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01T09:3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0eb3fe1-492a-4658-8a01-684d48cba9f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