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hyperlink r:id="rId2">
              <w:r>
                <w:rPr>
                  <w:rStyle w:val="InternetLink"/>
                  <w:rFonts w:cs="Arial" w:ascii="Cambria" w:hAnsi="Cambria"/>
                  <w:b/>
                  <w:bCs/>
                  <w:sz w:val="20"/>
                  <w:szCs w:val="28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PCBMB_1226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 xml:space="preserve">Anti-Cancer Effects of Plant based herbal Formulation on Vero And Human Colorectal Cancer Cell Lines.   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few sentences regarding the importance this manuscript for scientific community. Why do you like (or dislike) this manuscript? Minimum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deals with a new method for antitumor treatment  by using different plant combinations this was the most important field due to its relation in the introduction of new drugs and therapy to cancer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lang w:val="en-GB"/>
              </w:rPr>
              <w:t>the abstract of the article  is comprehensiv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859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subsections and structure of the manuscript  are appropriat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few sentences regarding the scientific correctness of this manuscript. Why do think that this manuscript is scientifically robust and technically sound? Minimum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manuscript used the correct test and suitable  methodology although some corrections were required but the result found was related to the introduced new drug combination against cancer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e references sufficient and rec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single"/>
                <w:lang w:val="en-GB"/>
              </w:rPr>
              <w:t>Minor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e English quality of the article  are suitable for scholarly communication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/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lease correct the manuscript as I noted in main text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16"/>
        <w:gridCol w:w="4409"/>
      </w:tblGrid>
      <w:tr>
        <w:trPr/>
        <w:tc>
          <w:tcPr>
            <w:tcW w:w="130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rPr/>
            </w:pPr>
            <w:bookmarkStart w:id="2" w:name="_Hlk165652409"/>
            <w:bookmarkEnd w:id="2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55:00Z</dcterms:created>
  <dc:creator>anonymous</dc:creator>
  <dc:description/>
  <cp:keywords/>
  <dc:language>en-US</dc:language>
  <cp:lastModifiedBy>SDI 1144</cp:lastModifiedBy>
  <dcterms:modified xsi:type="dcterms:W3CDTF">2025-07-19T11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3dae49203653bfc4c5e3f5d0f83993056b8c12f675ec9ff7f8ed622cb52e31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