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38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thinking the Three-Language Formula in Plurilingual India: Towards a Pragmatic Bilingual Model</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research addresses a significant and timely aspect of language teaching. The topic is contemporary and holds substantial relevance in the current academic and pedagogical landscape. The author has identified a genuine and critical issue in the domain of language teaching and learni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fairly comprehensive; however, it can be further strengthened by explicitly outlining the method used to bridge the gap between the current bilingual teaching-learning practices and the proposed three-language formula, as recommended in the National Education Policy (NEP) 2020.</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lacks proper scientific structure. The methodology has been presented before the review of literature and the objectives of the study, which is not in accordance with standard academic conventions. Additionally, the expected outcomes have not been mentioned. Furthermore, the results are presented before the observations and discussion, which disrupts the logical flow of the pape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rry it’s oversight. Rearranged. I have followed the standard IMRAD format only. Introduction, Methodology, Results, Analysis, and Discussion.</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ncludes only 18 references, which indicates limited engagement with existing literature. This suggests that the author has not conducted a sufficiently comprehensive review of previous research, which weakens the academic depth and credibility of the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 comprehensive review of the literatures has been presented. It is now shifted to the part of Introduction section as mentioned in the previous colum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language / English of the article is suitable for scholarly commun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If the suggested revisions are carefully implemented, this manuscript has the potential to develop into a valuable and well-structured piece of research work.</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0:47:00Z</dcterms:created>
  <dc:creator>anonymous</dc:creator>
  <dc:description/>
  <cp:keywords/>
  <dc:language>en-US</dc:language>
  <cp:lastModifiedBy>SDI 1186</cp:lastModifiedBy>
  <dcterms:modified xsi:type="dcterms:W3CDTF">2025-07-21T09: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