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the Three-Language Formula in Plurilingual India: Towards a Pragmatic Bilingual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paper provides a timely and well-researched critique of India's Three-Language Formula, though it would benefit from incorporating primary data from educators and policymakers to strengthen its empirical foundation. While the analysis effectively highlights regional resistance to Hindi imposition, a more balanced discussion acknowledging successful TLF implementations in certain states would enhance the study's objectivity. The policy recommendations are thoughtful but require more concrete details on implementation strategies to be truly actionable for educational reform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suitable as it clearly reflects the study's focus on critiquing India's language policy and proposing an alternati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structured and covers key aspects of the study, including the research problem, methodology, findings, and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manuscript demonstrates strong scientific rigor overall, but it should clarify its operational definition of "mother tongue"—specifying whether it includes regional dialects, tribal languages, or only standardized state languages—to avoid ambiguity in interpreting educational policy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e Indian context, it is a well-known fact that mother tongue might be the same as the state language which is also called regional language. The term excludes dialects. State cannot be expected to offer education in everone’s dial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largely sufficient and relevant, with key historical (Kothari Commission) and contemporary (NEP 2020, Tsimpli et al., 2019) sources. However, adding 2-3 recent studies (2021–2024) on Indian language politics or bilingual education would further strengthen the literature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 valid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scholarly tone of the article are generally suitable for academic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rPr>
              <w:t>Consider adding a table or map summarizing state-wise language policies or implementation challenges. This would enhance readability and provide a quick reference for readers navigating India’s complex linguistic landscap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uggestion is well-take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42:00Z</dcterms:created>
  <dc:creator>anonymous</dc:creator>
  <dc:description/>
  <cp:keywords/>
  <dc:language>en-US</dc:language>
  <cp:lastModifiedBy>SDI 1186</cp:lastModifiedBy>
  <dcterms:modified xsi:type="dcterms:W3CDTF">2025-07-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