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the Three-Language Formula in Plurilingual India: Towards a Pragmatic Bilingual Mode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Cs/>
                <w:sz w:val="20"/>
                <w:szCs w:val="20"/>
                <w:lang w:val="en-GB"/>
              </w:rPr>
              <w:t>This paper looks at a very important issue in Indian education — the use of three languages in schools. It explains how this language policy, made many years ago, is now difficult to follow in many parts of the country. The paper is useful because it shows what is happening in different states and what parents, teachers, and students think. It also gives a better idea — to use two main languages instead of three — which may be more practical today. This study will help people who work in education, language planning, and policy-making to better understand what changes are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Cs/>
                <w:sz w:val="20"/>
                <w:szCs w:val="20"/>
                <w:lang w:val="en-GB"/>
              </w:rPr>
              <w:t>The abstract explains the topic well and includes all the key parts — like the background, the issue, the method used, and the final suggestion. Still, it feels a bit long. It would be better if it were made a little shorter by removing a few lines and focusing more on the main conclusion and the solution the paper off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paper gives a general idea about the topic and talks about some key points. However, the study feels a bit surface-level. Since it mostly looks at already available information, more detailed research is needed to make the argument stronger and more convinc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paper doesn't include enough references for a review article. It uses around 18 sources, and many of them are quite old. To make the work stronger and more current, the author should look at newer research, especially from 2024 and 2025. It would also help to include well-known books and journal articles related to language policy and education. This would give the paper more depth and make it more reli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I will againt try to update the referen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mostly clear and easy to follow. Some long sentences should be simplifi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ll revise it if found.</w:t>
            </w:r>
          </w:p>
        </w:tc>
      </w:tr>
      <w:tr>
        <w:trPr>
          <w:trHeight w:val="30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0:50:00Z</dcterms:created>
  <dc:creator>anonymous</dc:creator>
  <dc:description/>
  <cp:keywords/>
  <dc:language>en-US</dc:language>
  <cp:lastModifiedBy>SDI 1186</cp:lastModifiedBy>
  <dcterms:modified xsi:type="dcterms:W3CDTF">2025-07-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