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8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hinking the Three-Language Formula in Plurilingual India: Towards a Pragmatic Bilingual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article holds significant value for the scientific and academic community as it contributes to ongoing debates in language policy, multilingual education, and sociolinguistics within the Indian contex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lear and relevant, accurately reflecting the article’s focus and argument. It highlights both the critique of the current policy and the proposed bilingual alternative. The title is clear and inform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and clearly outlines the article’s purpose, methods, and key findings. It identifies the controversy around the Three-Language Formula and presents the rationale for exploring a bilingual model. The methodology and data sources are briefly mentioned, giving readers an idea of the research approac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manuscrio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English quality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rPr>
              <w:t>The manuscript addresses a timely and important issue in Indian language policy. It offers a well-structured critique of the Three-Language Formula and presents a thoughtful alternative. The use of thematic content analysis is appropriate and clearly explained.</w:t>
              <w:br/>
              <w:t>The writing is clear and the argument is well-supported. The topic is highly relevant for education and policy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35:00Z</dcterms:created>
  <dc:creator>anonymous</dc:creator>
  <dc:description/>
  <cp:keywords/>
  <dc:language>en-US</dc:language>
  <cp:lastModifiedBy>SDI 1186</cp:lastModifiedBy>
  <dcterms:modified xsi:type="dcterms:W3CDTF">2025-07-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