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36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INTAINABLE DEVELOPMENT AIMS AND COMMUNAL IDEA SUPERVISION OF TEACHERS IN PUBLIC ELEMENTARY SCHOOL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research is important because it can serve as a theoretical framework for helping teachers develop sustainably through collaboration and sharing ideas. This study provides new insights into how school communities can support each other to improve the quality of learning. With a participatory approach, teachers feel less alone in facing teaching challenges. The results are also useful for designing more contextual and meaningful teacher development programs. Overall, this research encourages the growth of a culture of collaborative learning for better basic edu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in accordance with the conten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uthor can add research implications at the end of the abstr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suggestion. We have incorporated the research implications at the end of the abstract to clearly highlight the practical significance of our study. We appreciate your helpful feedback which has improved the quality of our manuscrip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the manuscrip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re grateful for your valuable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hanging="360"/>
              <w:contextualSpacing/>
              <w:rPr>
                <w:rFonts w:ascii="Arial" w:hAnsi="Arial" w:cs="Arial"/>
                <w:b/>
                <w:b/>
                <w:sz w:val="20"/>
                <w:szCs w:val="20"/>
                <w:lang w:val="en-GB"/>
              </w:rPr>
            </w:pPr>
            <w:r>
              <w:rPr>
                <w:rFonts w:cs="Arial" w:ascii="Arial" w:hAnsi="Arial"/>
                <w:b/>
                <w:sz w:val="20"/>
                <w:szCs w:val="20"/>
                <w:lang w:val="en-GB"/>
              </w:rPr>
              <w:t>Avoid using phrases such as "stated that" or "according to" when citing sources. Instead, incorporate direct quotations from the references to strengthen the academic clarity and precision of your writing. For example, rather than writing "Cress et al. (2023) stated that when individuals...", it is more effective to present the idea using a direct quote from the source. This approach enhances the authenticity and credibility of the citation. Additionally, it allows readers to engage more closely with the original argument or evidence provided by the authors.</w:t>
            </w:r>
          </w:p>
          <w:p>
            <w:pPr>
              <w:pStyle w:val="Normal"/>
              <w:numPr>
                <w:ilvl w:val="0"/>
                <w:numId w:val="2"/>
              </w:numPr>
              <w:spacing w:before="0" w:after="0"/>
              <w:ind w:left="360" w:hanging="360"/>
              <w:contextualSpacing/>
              <w:rPr>
                <w:rFonts w:ascii="Arial" w:hAnsi="Arial" w:cs="Arial"/>
                <w:bCs/>
                <w:sz w:val="20"/>
                <w:szCs w:val="20"/>
                <w:lang w:val="en-GB"/>
              </w:rPr>
            </w:pPr>
            <w:r>
              <w:rPr>
                <w:rFonts w:cs="Arial" w:ascii="Arial" w:hAnsi="Arial"/>
                <w:b/>
                <w:sz w:val="20"/>
                <w:szCs w:val="20"/>
                <w:lang w:val="en-GB"/>
              </w:rPr>
              <w:t>There is an inconsistency between the year cited in the in-text citation and the reference list. The in-text citation refers to Kezron (2022), whereas the reference list indicates Kezron, I. E. (2020).</w:t>
            </w:r>
          </w:p>
          <w:p>
            <w:pPr>
              <w:pStyle w:val="Normal"/>
              <w:numPr>
                <w:ilvl w:val="0"/>
                <w:numId w:val="2"/>
              </w:numPr>
              <w:spacing w:before="0" w:after="0"/>
              <w:ind w:left="360" w:hanging="360"/>
              <w:contextualSpacing/>
              <w:rPr/>
            </w:pPr>
            <w:r>
              <w:rPr>
                <w:rFonts w:cs="Arial" w:ascii="Arial" w:hAnsi="Arial"/>
                <w:b/>
                <w:sz w:val="20"/>
                <w:szCs w:val="20"/>
                <w:lang w:val="en-GB"/>
              </w:rPr>
              <w:t xml:space="preserve">Pay attention to the capitalization of the article title. It should be adjusted to conform with APA 7th edition style guidelines. According to these guidelines, only the first word of the title, the first word after a colon (if any), and proper nouns should be capitalized. For example, Krasniqi, R. (2021). Principal's Role in Supporting Teacher Collaborative Learning. Research in Educational Administration &amp; Leadership, 6(4), 903-941. </w:t>
            </w:r>
            <w:r>
              <w:fldChar w:fldCharType="begin"/>
            </w:r>
            <w:r>
              <w:rPr>
                <w:rStyle w:val="InternetLink"/>
                <w:sz w:val="20"/>
                <w:b/>
                <w:szCs w:val="20"/>
                <w:rFonts w:cs="Arial" w:ascii="Arial" w:hAnsi="Arial"/>
                <w:lang w:val="en-GB"/>
              </w:rPr>
              <w:instrText xml:space="preserve"> HYPERLINK "https://dergipark.org.tr/en/download/article-file/2165069" \l "page=158"</w:instrText>
            </w:r>
            <w:r>
              <w:rPr>
                <w:rStyle w:val="InternetLink"/>
                <w:sz w:val="20"/>
                <w:b/>
                <w:szCs w:val="20"/>
                <w:rFonts w:cs="Arial" w:ascii="Arial" w:hAnsi="Arial"/>
                <w:lang w:val="en-GB"/>
              </w:rPr>
              <w:fldChar w:fldCharType="separate"/>
            </w:r>
            <w:r>
              <w:rPr>
                <w:rStyle w:val="InternetLink"/>
                <w:rFonts w:cs="Arial" w:ascii="Arial" w:hAnsi="Arial"/>
                <w:b/>
                <w:sz w:val="20"/>
                <w:szCs w:val="20"/>
                <w:lang w:val="en-GB"/>
              </w:rPr>
              <w:t>https://dergipark.org.tr/en/download/article-file/2165069#page=158</w:t>
            </w:r>
            <w:r>
              <w:rPr>
                <w:rStyle w:val="InternetLink"/>
                <w:sz w:val="20"/>
                <w:b/>
                <w:szCs w:val="20"/>
                <w:rFonts w:cs="Arial" w:ascii="Arial" w:hAnsi="Arial"/>
                <w:lang w:val="en-GB"/>
              </w:rPr>
              <w:fldChar w:fldCharType="end"/>
            </w:r>
            <w:r>
              <w:rPr>
                <w:rFonts w:cs="Arial" w:ascii="Arial" w:hAnsi="Arial"/>
                <w:b/>
                <w:sz w:val="20"/>
                <w:szCs w:val="20"/>
                <w:lang w:val="en-GB"/>
              </w:rPr>
              <w:t xml:space="preserve"> - the title should be written as: Principal's role in supporting teacher collaborative learn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feedback. We have already incorporated the suggested improvements as follow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irect quotations have been integrated in place of phrases like “stated that” to enhance academic clarity and citation precision.</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inconsistency in the year of citation for Kezron has been corrected to ensure it matches the reference list.</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capitalization of all article titles has been revised to comply with APA 7th edition guideline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itionally, the manuscript has undergone professional proofreading to improve grammar, syntax, and overall academic tone. We appreciate your thorough review and believe these revisions have strengthened the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verall, the language quality of the article is appropriate for scientific communication. However, to further enhance its clarity and readability, it is recommended that the manuscript undergo professional proofreading. This step will help ensure consistency in grammar, syntax, and academic tone throughout the tex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eastAsia="Arial Unicode MS;Arial" w:cs="Arial"/>
                <w:sz w:val="20"/>
                <w:szCs w:val="20"/>
                <w:lang w:val="en-GB"/>
              </w:rPr>
            </w:pPr>
            <w:r>
              <w:rPr>
                <w:rFonts w:cs="Arial" w:ascii="Arial" w:hAnsi="Arial"/>
                <w:b/>
                <w:bCs/>
                <w:sz w:val="20"/>
                <w:szCs w:val="20"/>
                <w:lang w:val="en-GB"/>
              </w:rPr>
              <w:t>There are no ethical issues in this manuscrip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 are grateful for your valuable comme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86</cp:lastModifiedBy>
  <dcterms:modified xsi:type="dcterms:W3CDTF">2025-07-15T12:3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