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b/>
                  <w:bCs/>
                  <w:color w:val="0000FF"/>
                  <w:sz w:val="20"/>
                  <w:szCs w:val="20"/>
                  <w:u w:val="single"/>
                </w:rPr>
                <w:t>Journal of Global Research in Education and Social Science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GRESS_13342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arative Analysis of Lecturers’ and Students’ Perspectives on Artificial Intelligence in Higher Education: A Case Study of Nkhoma University, Malawi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eastAsia="MS Mincho;ＭＳ 明朝" w:cs="Arial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ee the attachment 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done as suggest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JOGRES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 GP 005</cp:lastModifiedBy>
  <dcterms:modified xsi:type="dcterms:W3CDTF">2025-07-15T13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