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Research in Education and Social Science</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RESS_13342</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mparative Analysis of Lecturers’ and Students’ Perspectives on Artificial Intelligence in Higher Education: A Case Study of Nkhoma University, Malawi</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A comparative analysis of student and lecturer perspectives on generative AI in Malawian higher education reveals shared recognition of its academic potential. There are  disparities emerge in terms of comprehension, perceived risks, and practical application. Students tend to be early adopters, influenced by academic demands and peer networks, whereas lecturers exhibit a more cautious and inconsistent approach to adoption.</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Thank you for confirming.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for your positive feedback. We are glad the abstract was found to be comprehensive and fit for purpose.</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Thank you. We appreciate your evaluation and confirmation that the manuscript meets scientific standards.</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rPr>
              <w:t>Acknowledged with thank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appreciate the positive assessment of the language quality and clarity.</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Input collected only from 15 lectures and 17 students is less. Thus sample size is very les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We acknowledge the reviewer’s concern regarding the sample size. This study employed a qualitative case study design with the aim of exploring in-depth perspectives rather than achieving generalizability. The sample was purposefully selected to allow for rich, contextual insights from diverse faculties within one institution. Nevertheless, we have noted this limitation in the manuscript and suggested it as an area for future research involving larger samples or multi-institutional comparisons.</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RES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0:48:00Z</dcterms:created>
  <dc:creator>anonymous</dc:creator>
  <dc:description/>
  <cp:keywords/>
  <dc:language>en-US</dc:language>
  <cp:lastModifiedBy>SDI 1186</cp:lastModifiedBy>
  <dcterms:modified xsi:type="dcterms:W3CDTF">2025-07-15T08: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