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Cambria" w:hAnsi="Cambria"/>
                  <w:b/>
                  <w:bCs/>
                  <w:color w:val="0000FF"/>
                  <w:sz w:val="20"/>
                  <w:szCs w:val="28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JOGRESS_1332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The Role of Performance and Arts in Acquiring Language Skills and Developing Social-Emotional Learning in Childhood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hildren learn from the environment. Accordingly, the role of performance and arts in acquiring language skills and developing social-emotional learning in childhood is very much crucial and beneficial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refore, this study is quite appropriate and it bears a significance in the context it is being done, and the results of this study might be useful for other researcher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I agree completely, children learn from environment and performance arts play an important role in language and SED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title of the article is oka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val="en-IN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 but I still made changes and current title i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The Role of Performance Arts in Acquiring Language Skills and Developing Social-Emotional Learning in Young Learner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the abstract is quite okay and it is comprehensi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 for confirming the abstract is current, I made it more structured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e manuscript scientifically corre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 for confirming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e references look sufficient and rec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I agree the references are enough and I added two </w:t>
            </w:r>
            <w:r>
              <w:rPr>
                <w:rFonts w:eastAsia="MS Mincho;ＭＳ 明朝" w:cs="Helvetica"/>
                <w:bCs/>
                <w:sz w:val="20"/>
                <w:szCs w:val="20"/>
              </w:rPr>
              <w:t>recent empirical studies including Filippi et al. (2024),and Šifrar Kalan et al. (2024) 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the language/English quality of the article is suitable for scholarly communication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 for confirming the language quality is suitable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 appreciate the overall positive assessment of the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4:59:00Z</dcterms:created>
  <dc:creator>anonymous</dc:creator>
  <dc:description/>
  <cp:keywords/>
  <dc:language>en-US</dc:language>
  <cp:lastModifiedBy>Prachi</cp:lastModifiedBy>
  <dcterms:modified xsi:type="dcterms:W3CDTF">2025-07-14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