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pus-based Comparative Analysis of the English Translation of Terms Related to Tonifying Methods in Traditional Chinese Medici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1011"/>
        <w:gridCol w:w="4339"/>
        <w:gridCol w:w="383"/>
        <w:gridCol w:w="3948"/>
      </w:tblGrid>
      <w:tr>
        <w:trPr/>
        <w:tc>
          <w:tcPr>
            <w:tcW w:w="12960"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article has been dedicated to one of the most superficially studied topics in translation studies. The article is scientifically novel and can give its significant contribution to scholarly community. The article is structurally correct. In spite of some grammatical mistakes and idea repetition, the article is expedient enough to publis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name of the article is relevant to the manuscript and reflects the main idea of the stud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the feedback</w:t>
            </w:r>
          </w:p>
        </w:tc>
      </w:tr>
      <w:tr>
        <w:trPr>
          <w:trHeight w:val="11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rticle is comprehensive enough and covers the main essence of the manuscript. </w:t>
            </w:r>
            <w:r>
              <w:rPr>
                <w:rFonts w:cs="Arial" w:ascii="Arial" w:hAnsi="Arial"/>
                <w:sz w:val="20"/>
                <w:szCs w:val="20"/>
                <w:highlight w:val="green"/>
                <w:lang w:val="en-GB"/>
              </w:rPr>
              <w:t>The author should correct the underlined word which is related to verb-subject agreem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in the manuscript as per your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ough the manuscript is scientifically correct, there are some small mistakes that the author should not have made. The author should pay attention to subject-predicate agreement which can be found in the article. Besides, there are some needles grammatical mistakes in the study. Similar sentences with the identical ideas are met in Introduction par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scientific accuracy of the manuscript.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updated enoug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the feedbac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quality and the language of the study are understandable and relevant for scholarly communit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r>
        <w:trPr/>
        <w:tc>
          <w:tcPr>
            <w:tcW w:w="12960"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45"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12T13:2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d6c1a-7758-4d19-92f2-0f27236d8525</vt:lpwstr>
  </property>
  <property fmtid="{D5CDD505-2E9C-101B-9397-08002B2CF9AE}" pid="3" name="__Grammarly_42___1">
    <vt:lpwstr>__Grammarly_42___1</vt:lpwstr>
  </property>
  <property fmtid="{D5CDD505-2E9C-101B-9397-08002B2CF9AE}" pid="4" name="__Grammarly_42____i">
    <vt:lpwstr>__Grammarly_42____i</vt:lpwstr>
  </property>
</Properties>
</file>