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OGRESS_1330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xpectations and Efforts: A Case Study of a First-Generation Engineering Student Dropou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is manuscript offers a detailed and insightful case study of a first-generation Hispanic engineering student’s academic journey, emphasizing the role of Social Cognitive Theory (SCT) and STEM Intervention Programs (SIPs) in promoting persistence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It contributes significantly to the growing body of research on underrepresented student populations in STEM and highlights actionable elements of SIPs that promote resilience, self-regulation, and outcome expectations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study is valuable for educators, policymakers, and program designers aiming to support diversity in engineering edu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thank the reviewer for the kind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title “Expectations and Efforts: A Case Study of a First-Generation Engineering Student Dropout” is appropriate. However, to better reflect the manuscript's tone and the participant's eventual return to engineering education, consider a revised titl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ggested Alternative: </w:t>
            </w:r>
            <w:r>
              <w:rPr>
                <w:bCs/>
                <w:i/>
                <w:sz w:val="20"/>
                <w:szCs w:val="20"/>
                <w:lang w:val="en-GB"/>
              </w:rPr>
              <w:t>Expectations and Efforts: A Case Study of Persistence in a First-Generation Engineering Stud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s for the suggestion.  Based on your comment and the comment and that of other reviewers we are considering “Exploring Expectations, Effort, and Persistence Through Social Cognitive Theory: A Case Study of Persistence in a First-Generation Engineering Student”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the abstract is clear, informative, and provides a concise summary of the research, including methodology, theoretical framework, key findings, and significance.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deletions are necessary, but you may consider explicitly stating the SCT constructs (e.g., self-efficacy, observational learning) for clar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again to the reviewer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 that the abstract is slightly modified to clarify the objective and impact of this work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. The manuscript is well-structured, methodologically sound, and theoretically grounded in SCT. The case study approach is appropriate for the research question. The application of concept-driven coding enhances the trustworthiness of findings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analysis is detailed and rigorously connected to relevant literatu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appreciate the comments of the reviewer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the manuscript includes a robust and updated reference list. Key studies on SCT, engineering education, and first-generation student experiences are cited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 few sources (e.g., Honicke et al., 2023; Sheu et al., 2022) highlight recent developments in the field, which strengthens the manuscript’s currency and releva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We attempted to included both seminal and recent work for various topic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the English language and grammar are of high quality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narrative is coherent, scholarly, and well-polished throughout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again!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5:09:00Z</dcterms:created>
  <dc:creator>anonymous</dc:creator>
  <dc:description/>
  <cp:keywords/>
  <dc:language>en-US</dc:language>
  <cp:lastModifiedBy>Gatzke, Edward</cp:lastModifiedBy>
  <dcterms:modified xsi:type="dcterms:W3CDTF">2025-07-04T17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