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r>
                <w:rPr>
                  <w:rStyle w:val="InternetLink"/>
                  <w:rFonts w:eastAsia="Times New Roman" w:cs="Arial" w:ascii="Arial" w:hAnsi="Arial"/>
                  <w:b/>
                  <w:bCs/>
                  <w:color w:val="0000FF"/>
                  <w:sz w:val="20"/>
                  <w:szCs w:val="28"/>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GRESS_1328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Overlap between Juvenile Justice and Child Protection- Addressing Challenges of a Dual-System Response to Vulnerable Youth</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A child may require CNCP and CCL which means they need both protection from abuse or neglect while facing legal issues for law breaking.dual involvement lead to poorer life outcomes so effective collaboration is essential to ensure appropriate services and support are given to childre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article discusses how juvenile system and child protection services have overlapping responsibilities which often fails to respond to vulnerable dual youths that are already subject to abuse or maltreat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title ia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is suitable as it clearly sets out the scope and objective of the artic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but must include purpose,scope and key finding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bstract is comprehensive and clearly sets out the context for the article which will help readers to have an overview on the article’s topic.</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Manuscript is scientifically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 is scientifically soun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References are 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ferences are relevant to the article’s topic</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 quality is suitable for scholarly commun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clear and suitable for research article</w:t>
            </w:r>
          </w:p>
        </w:tc>
      </w:tr>
      <w:tr>
        <w:trPr>
          <w:trHeight w:val="6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Ethical considerations have been followed while writing this artic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7-05T12:0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eb4e140-1a83-4014-b409-b820baa50fde</vt:lpwstr>
  </property>
  <property fmtid="{D5CDD505-2E9C-101B-9397-08002B2CF9AE}" pid="3" name="__Grammarly_42___1">
    <vt:lpwstr>__Grammarly_42___1</vt:lpwstr>
  </property>
  <property fmtid="{D5CDD505-2E9C-101B-9397-08002B2CF9AE}" pid="4" name="__Grammarly_42____i">
    <vt:lpwstr>__Grammarly_42____i</vt:lpwstr>
  </property>
</Properties>
</file>