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GRESS_1328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Overlap between Juvenile Justice and Child Protection- Addressing Challenges of a Dual-System Response to Vulnerable Yout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manuscript is improtnat to understand the relationship, extent and limitation of Juvenile Justice System and Child welfare system.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article helps understand how dual system which includes juvenile justice system and child protection services deal with delinquents that are vulnerable owing to their past history of abuse or maltreat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is clear and brief</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comprises aims, key findings, research methods and limitation of the articl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rticle is scientifically soun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ferences are relevant and recent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clear and suitable for this article </w:t>
            </w:r>
          </w:p>
        </w:tc>
      </w:tr>
      <w:tr>
        <w:trPr>
          <w:trHeight w:val="42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Ethical considerations have been followed as all authors have been duly cited</w:t>
            </w:r>
          </w:p>
        </w:tc>
      </w:tr>
    </w:tbl>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p>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05T12:0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0148e1-c9d5-4bf4-9aa0-3680266f31e2</vt:lpwstr>
  </property>
  <property fmtid="{D5CDD505-2E9C-101B-9397-08002B2CF9AE}" pid="3" name="__Grammarly_42___1">
    <vt:lpwstr>__Grammarly_42___1</vt:lpwstr>
  </property>
  <property fmtid="{D5CDD505-2E9C-101B-9397-08002B2CF9AE}" pid="4" name="__Grammarly_42____i">
    <vt:lpwstr>__Grammarly_42____i</vt:lpwstr>
  </property>
</Properties>
</file>