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27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Local Wisdom-Based History Learning in Forming Students' Cultural Identity at SMAN 11 Medan, Indones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6-26T13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