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279</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ementation of Local Wisdom-Based History Learning in Forming Students' Cultural Identity at SMAN 11 Medan, Indones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1324449"/>
            <w:bookmarkEnd w:id="0"/>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Based on the reviewer's review, this manuscript has a good contribution in the context of history learning, especially in multicultural areas such as Indonesia. In addition, this manuscript also shows how a history learning approach that integrates local wisdom can strengthen students' cultural identity and has strong implications for character education that is in accordance with the curriculum objectives set in Indonesi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appreciation and constructive input. We greatly appreciate the positive assessment, and are increasingly motivated to develop a local wisdom-based history learning approach as part of strengthening students' cultural identity and character education in accordance with the multicultural context of Indonesia and the goals of the national curriculum in Indonesia.</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of this article is sufficient in describing the substance of the manuscript clearly. However, the reviewer suggests that a slight revision be made to make the title more efficient, concise and clear. The reviewer suggests a replacement title, namely </w:t>
            </w:r>
            <w:bookmarkStart w:id="1" w:name="_Hlk201766609"/>
            <w:r>
              <w:rPr>
                <w:rFonts w:cs="Arial" w:ascii="Arial" w:hAnsi="Arial"/>
                <w:sz w:val="20"/>
                <w:szCs w:val="20"/>
                <w:lang w:val="en-GB"/>
              </w:rPr>
              <w:t>“Local wisdom-based history learning and students' cultural identity: A case study at SMAN 11 Medan”</w:t>
            </w:r>
            <w:bookmarkEnd w:id="1"/>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very constructive suggestions. We agree that the suggested title is more efficient and still represents the substance of the manuscrip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the abstract, researchers clearly convey the purpose, methods, and main results of the study. However, researchers can strengthen the research abstract by adding information about the number of participants interviewed, the data analysis techniques used, and the practical implications of the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feedback. We have revised the abstract by adding information on the number of participants, data analysis techniques, and practical implications of the study to strengthen the clarity and completeness of the abstract content according to the suggestions give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Overall, this manuscript is compiled using the appropriate methodology for descriptive qualitative research with reference to the case study approach. This is because the data obtained in this study through triangulation of observation results, in-depth interviews, and document analysis. However, the reviewer suggests that researchers strengthen some parts analytically, especially in connecting the theories used with the research results. In addition, the discussion of the research results is still descriptive and can be deepened conceptuall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input. We have followed up on the suggestion by strengthening the link between theory and research findings, as well as deepening the discussion of the results conceptually so that the analysis is sharper and more meaningful in accordance with the objectives of the stud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Most of the references used in this study are still relevant and recent (the last five years). However, the reviewer suggests adding some relevant references from internationally reputable journal databases such as sciencedirect, taylor and france, scopus, or sinta. This can certainly enrich the theoretical analysis used in the research resul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very constructive suggestions. We have added references from reputable international and national journals such as ScienceDirect, Taylor &amp; Francis, Scopus, and SINTA to strengthen the theoretical basis and enrich the analysis in the research result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used in this manuscript is quite good and understandable, but there are still several parts with repetitive sentence structures and need to be re-edited to clarify the meaning.</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 We have reviewed and re-edited sections with repetitive sentence structures to improve clarity and readabilit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The reviewer concluded that this article is very relevant to the context of character building through cultural education. Second, there needs to be strengthening of arguments in the discussion section so that it does not only describe the data, but also links several findings with previous theories or research. In addition, the reviewer suggested that it would be more interesting if the researcher included concrete examples in the form of interview quotes or descriptions of activities from observations in the research results sec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appreciation and very constructive suggestions. We have strengthened the discussion section by linking the research findings to previous theories and studies, and adding interview quotes and descriptions of observation activities to support the data concretely and contextually.</w:t>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26T10:5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