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22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ended Teaching Reform and Practice of Chinese Cuisine Cooking Techniques Course Based on OBE Concep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I have commented on in the article, several things can be added to this qualitative research to make it bett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made the necessary revisions to parts of the paper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s I have commented on in the article, several things can be added to this qualitative research to make it bett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the necessary revisions to parts of the paper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6-27T10:0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