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Journal of Global Research in Education and Social Science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OGRESS_13183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ultural Identity, language policy, and educational access: A cross-cultural competition between the UK and HongKong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ind w:left="1440" w:hanging="0"/>
        <w:jc w:val="both"/>
        <w:rPr>
          <w:rFonts w:ascii="Arial" w:hAnsi="Arial" w:eastAsia="MS Mincho;ＭＳ 明朝" w:cs="Arial"/>
          <w:bCs/>
          <w:sz w:val="20"/>
          <w:szCs w:val="20"/>
          <w:lang w:val="en-GB"/>
        </w:rPr>
      </w:pPr>
      <w:r>
        <w:rPr>
          <w:rFonts w:eastAsia="MS Mincho;ＭＳ 明朝" w:cs="Arial" w:ascii="Arial" w:hAnsi="Arial"/>
          <w:bCs/>
          <w:sz w:val="20"/>
          <w:szCs w:val="20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rPr>
          <w:rFonts w:ascii="Arial" w:hAnsi="Arial" w:eastAsia="MS Mincho;ＭＳ 明朝" w:cs="Arial"/>
          <w:bCs/>
          <w:sz w:val="20"/>
          <w:szCs w:val="20"/>
          <w:lang w:val="en-GB"/>
        </w:rPr>
      </w:pPr>
      <w:r>
        <w:rPr>
          <w:rFonts w:eastAsia="MS Mincho;ＭＳ 明朝" w:cs="Arial" w:ascii="Arial" w:hAnsi="Arial"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.The importance of the manuscript can serve the point of views which can come from the societies toward these two nations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.It can serve the educational sides of these two countries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.It also serve to show the language policy of both countrie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1. The manuscript develop a connection between cultural identity, language policy and educational access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2. It serves the context of two different countries to know the link between the factors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3. It depicts the influence of cultural identity in getting educational access.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Yes, it is suitable and appropriate for the entire content.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e abstract is comprehensive and serves the preview for quick grasp.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 It has the fact symbols from the real lif like taking an example from the two different countries to show the comparative between each other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Yes. The manuscript is correct and serves the context of two district countries to understand three factors, cultural identity, language policy and educational access. 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references are sufficient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e references are valid, updated and relevant to the subject.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 fact , it is clear to understand but according to my view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must has examples and more clear than this in order to be simple the audience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the quality and language are simple and understandable for the community and readers. 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good manuscript and valuable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 valuable and insightful manuscript. 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4339"/>
        <w:gridCol w:w="4267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No, there are no ethical issues.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1324449"/>
      <w:bookmarkStart w:id="5" w:name="_Hlk170903434"/>
      <w:bookmarkStart w:id="6" w:name="_Hlk171324449"/>
      <w:bookmarkStart w:id="7" w:name="_Hlk170903434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JOGRES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7:42:00Z</dcterms:created>
  <dc:creator>anonymous</dc:creator>
  <dc:description/>
  <cp:keywords/>
  <dc:language>en-US</dc:language>
  <cp:lastModifiedBy>Editor-11</cp:lastModifiedBy>
  <dcterms:modified xsi:type="dcterms:W3CDTF">2025-06-05T10:1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