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36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Behavioural and Circular Economy Strategies for Plastic Waste Management in Rajshahi, Banglades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0"/>
        <w:gridCol w:w="395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integration of of circular economy principles with behavioral policy loops is a novel and commendable approach to addressing plastic waste challenges and also providing promising framework in improvement of plastic waste management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is manuscript may provide meaningful contribution to the scientific society in course of  sustainable plastic waste management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 . Abstract is well written, suitably structured and captures the essence of the present  research  work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. Manuscript is scientifically correct and demonstrates a strong alignment with current plastic waste management issues </w:t>
            </w:r>
            <w:r>
              <w:rPr>
                <w:rFonts w:cs="Arial" w:ascii="Arial" w:hAnsi="Arial"/>
                <w:sz w:val="20"/>
                <w:szCs w:val="20"/>
              </w:rPr>
              <w:t xml:space="preserve"> in Bangladesh and similar LMIC citie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uggested Circular Behaviour-Policy Loop (CBPL) model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in this article </w:t>
            </w:r>
            <w:r>
              <w:rPr>
                <w:rFonts w:cs="Arial" w:ascii="Arial" w:hAnsi="Arial"/>
                <w:sz w:val="20"/>
                <w:szCs w:val="20"/>
              </w:rPr>
              <w:t xml:space="preserve">is a strategic umbrella to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behaviora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policy implication as well as planning of infrastructure.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 , references are sufficient and well justified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English used in manuscript writing is acceptable and suitable  for scholarly communication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12"/>
        <w:gridCol w:w="4358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, I do not have any ethical obj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7-19T10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C08A1A59F4E488B58CE8C36AACD10_13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