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pPr>
            <w:r>
              <w:rPr>
                <w:rFonts w:cs="Arial" w:ascii="Arial" w:hAnsi="Arial"/>
                <w:bCs/>
                <w:sz w:val="20"/>
                <w:szCs w:val="20"/>
                <w:lang w:val="en-GB" w:eastAsia="en-US"/>
              </w:rPr>
              <w:t>h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Behavioural and Circular Economy Strategies for Plastic Waste Management in Rajshahi, Banglades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This manuscript addresses a highly relevant and under-researched issue in the Global South—plastic waste management in secondary cities—through an interdisciplinary approach that integrates behavioural science with circular economy principles. The development of the Circular Behaviour-Policy Loop (CBPL) model offers a novel conceptual contribution. Empirical data from Rajshahi, Bangladesh, enriches the current literature with insights from mid-sized cities, often overshadowed by megacities in waste research. The mixed-methods approach adds robustness and applicability to real-world policymaking.</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Yes, the title is appropriate, informative, and reflects the content of the manuscript. It emphasises both behavioural and circular economy strategies while identifying the geographical focu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Yes, the abstract effectively summarises the key objectives, methods, findings, and policy implications. However, it could be slightly improved by adding specific statistical findings (e.g., participation rates, key determinants, factor analysis) to demonstrate empirical depth.</w:t>
            </w:r>
          </w:p>
          <w:p>
            <w:pPr>
              <w:pStyle w:val="Normal"/>
              <w:jc w:val="both"/>
              <w:rPr>
                <w:rFonts w:ascii="Arial" w:hAnsi="Arial" w:cs="Arial"/>
                <w:b/>
                <w:b/>
                <w:bCs/>
                <w:sz w:val="20"/>
                <w:szCs w:val="20"/>
                <w:lang w:val="en-IN"/>
              </w:rPr>
            </w:pPr>
            <w:r>
              <w:rPr>
                <w:rFonts w:cs="Arial" w:ascii="Arial" w:hAnsi="Arial"/>
                <w:sz w:val="20"/>
                <w:szCs w:val="20"/>
                <w:lang w:val="en-IN"/>
              </w:rPr>
              <w:t>Suggested addition: Include mention of the two main motivational factors (environmental awareness and convenience/rewards) from the factor analysi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Yes. The manuscript is methodologically sound, based on a rigorous mixed-methods design, including primary survey data, interviews, and secondary data triangulation. The regression, ANOVA, and factor analysis are correctly applied and interpreted. The proposed CBPL model is a relevant theoretical innov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Cs/>
                <w:sz w:val="20"/>
                <w:szCs w:val="20"/>
                <w:lang w:val="en-IN"/>
              </w:rPr>
              <w:t>Yes, the references are sufficient and include many recent and relevant studies (2020–2024). Core frameworks from foundational sources (e.g., Ellen MacArthur Foundation, Michie et al., 2011) are correctly cited. The inclusion of regional policy documents adds context.</w:t>
            </w:r>
          </w:p>
          <w:p>
            <w:pPr>
              <w:pStyle w:val="Normal"/>
              <w:spacing w:before="0" w:after="0"/>
              <w:contextualSpacing/>
              <w:jc w:val="both"/>
              <w:rPr/>
            </w:pPr>
            <w:r>
              <w:rPr>
                <w:rFonts w:cs="Arial" w:ascii="Arial" w:hAnsi="Arial"/>
                <w:b/>
                <w:bCs/>
                <w:sz w:val="20"/>
                <w:szCs w:val="20"/>
                <w:lang w:val="en-IN"/>
              </w:rPr>
              <w:t>Suggestion</w:t>
            </w:r>
            <w:r>
              <w:rPr>
                <w:rFonts w:cs="Arial" w:ascii="Arial" w:hAnsi="Arial"/>
                <w:bCs/>
                <w:sz w:val="20"/>
                <w:szCs w:val="20"/>
                <w:lang w:val="en-IN"/>
              </w:rPr>
              <w:t>: Consider citing additional international case studies of behavioural-circular integration in waste systems (e.g., Kenya, Indonesia) to increase comparative depth.</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Yes. The manuscript is well-written, clear, and coherent. There are minor issues in sentence structure and grammar (e.g., occasional redundancy or awkward phrasing), but these do not impede understanding. A light copyediting would enhance fluency.</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IN"/>
              </w:rPr>
              <w:t>This is an impactful and well-structured study. The visual presentation of data (tables, figures) is clear and well-labelled. The CBPL framework is a promising contribution and is applicable beyond Rajshahi. The recommendations are practical, supported by evidence, and tailored to low-resource urban contex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667"/>
        <w:gridCol w:w="4003"/>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IN"/>
              </w:rPr>
              <w:t>No significant ethical concerns are found. The manuscript clearly mentions that ethical protocols were followed, including informed consent and anonymisation of participant data.</w:t>
            </w:r>
          </w:p>
        </w:tc>
        <w:tc>
          <w:tcPr>
            <w:tcW w:w="40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19T10: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ba681a-6948-48c6-8226-33395c2b0ada</vt:lpwstr>
  </property>
  <property fmtid="{D5CDD505-2E9C-101B-9397-08002B2CF9AE}" pid="3" name="__Grammarly_42___1">
    <vt:lpwstr>__Grammarly_42___1</vt:lpwstr>
  </property>
  <property fmtid="{D5CDD505-2E9C-101B-9397-08002B2CF9AE}" pid="4" name="__Grammarly_42____i">
    <vt:lpwstr>__Grammarly_42____i</vt:lpwstr>
  </property>
</Properties>
</file>