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33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ir Quality Index Analysis on a Cement Plant in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pic selected is good and has future applica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anges are required in the title . Highlighted in the research pap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issu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anges needs to be done in manuscript.Highlighted in the research pap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latest references . References are les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-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02:53:00Z</dcterms:created>
  <dc:creator>anonymous</dc:creator>
  <dc:description/>
  <cp:keywords/>
  <dc:language>en-US</dc:language>
  <cp:lastModifiedBy>SDI 1186</cp:lastModifiedBy>
  <dcterms:modified xsi:type="dcterms:W3CDTF">2025-07-15T08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