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logy and Environment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EE_1332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osphate Removal from Water: A Comparison of Adsorben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novel work for removal of phosphate from the waste water and this research we can apply in field also form removal of phosphate from water bodi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need little modific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moval of phosphate from Wastewater: A Comparison of Adsorbent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need to summarize abstract is lengthy and mention results of adsorbent in very short or in single lin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scientifically is ok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to metion recent referfences of yerars 2022, 2023, 2024 &amp; 2025. Refrences format is not similar n some references year is mentioned in last and in some references authors name linked with and some are linked with comma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, format of references shall be in similar forma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In introduction spelling mistake in 3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para pls </w:t>
            </w: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lang w:val="en-GB"/>
              </w:rPr>
              <w:t>check (mention latter)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lang w:val="en-GB"/>
              </w:rPr>
              <w:t>Size of algal bloom pic is very small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lang w:val="en-GB"/>
              </w:rPr>
              <w:t>Need to put standrize parameter of all three adsorbent in tabular for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lang w:val="en-GB"/>
              </w:rPr>
              <w:t>Write the name of authors and affilia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7-08T13:2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