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4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owering New York City: Leveraging Surplus Renewable Energy for Community Benefi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ewable energy is zero-emission energy. Artificial intelligence is a recent method used in a variety of sectors. The integration/combination is interesting. Hence, this research is crucial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your nice review and recommendation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an be made crispe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more current references may be included and cite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 literature review in the introduction should be topic-specific. It is general and focuses mostly on AI applications in diverse fields. Only literature that focuses on the problem statement can improve the paper's clarit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 reason for choosing this particular problem may be better explained. The connectivity and convergence to identified problem are missin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he statistics relevant to the topic is discussed only in section 3. Instead it may be distributed between sections 2 and 3 to engage the read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  <w:t>To maintain reader attention, consider removing redundant concepts from the lengthy tex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7-29T09:5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f99ffee-6136-4ab3-8993-b945f808134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