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Basic and Applied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BARI_1340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I-Driven Climate Disaster Prediction and Response System: Enhancing Community Resilienc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ance in giving a solution to natural disasters that has posed different challenges to the world at large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hown that applied AI model can be used in predicting and design of a response system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tregnthed the scientific community resilence to humanity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algun Gothic" w:cs="Arial"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Cs/>
                <w:sz w:val="20"/>
                <w:szCs w:val="20"/>
                <w:lang w:val="en-GB" w:eastAsia="ko-KR"/>
              </w:rPr>
              <w:t>Thank you for your supportive and complimentary remarks and suggestions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algun Gothic" w:cs="Arial"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Cs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I-Driven Climate Disaster Prediction and Response System for Enhancing Community Resilienc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ncludes the four parts of the abstract writing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it i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ill advice the references should be between 2020 - 202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dded references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eastAsia="Malgun Gothic" w:cs="Arial"/>
      <w:sz w:val="52"/>
      <w:szCs w:val="52"/>
      <w:lang w:val="en" w:eastAsia="ko-K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eastAsia="Malgun Gothic" w:cs="Arial"/>
      <w:sz w:val="52"/>
      <w:szCs w:val="52"/>
      <w:lang w:val="en" w:eastAsia="ko-KR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AR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PC New 16</cp:lastModifiedBy>
  <dcterms:modified xsi:type="dcterms:W3CDTF">2025-07-29T09:4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a9ce15-8c21-435d-9bfc-3d42a6e4cec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