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Basic and Applied Research international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BARI_1337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 on fortification of mulberry leaf with vitamins and mineral supplements: Impact on larval development and cocoon yield of silkworm, Bombyx mori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rticle is very important from an agricultural , environmental, economic point of 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it is appropriate. I do not suggest anything regarding thi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, the references are sufficient, but it would be better if the article was supported by modern references from the last five year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e references section, the DOI for each reference in the references list  must be mentioned if avail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r, for all the refernces DOI  is not available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BAR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1137</cp:lastModifiedBy>
  <dcterms:modified xsi:type="dcterms:W3CDTF">2025-07-22T10:1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