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37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fortification of mulberry leaf with vitamins and mineral supplements: Impact on larval development and cocoon yield of silkworm, Bombyx mori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ystematically compiles and evaluates experimental evidence demonstrating how targeted vitamin and mineral fortification in mulberry leaves can improve silkworm growth, silk gland development, and cocoon productivit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itle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improvement in performance is mentioned, specific quantitative outcomes (e.g., percentage increases in cocoon weight, silk protein concentration) would strengthen the abstra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ggested corrections have been incorpora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manuscript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are sufficient and rec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language quality of the article is suitable for scholarly communication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7-22T10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