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26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PH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PH" w:eastAsia="en-US"/>
              </w:rPr>
              <w:t xml:space="preserve">Workplace Cohesion And Altruistic Behavior Public Elementary School Teachers </w:t>
            </w:r>
          </w:p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Original Research Articl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much important for the scientific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,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terature review part is missing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observation. While we acknowledge the importance of a separate literature review section, we have chosen to integrate relevant literature within the introduction and results and discussion sections to maintain a concise and cohesive structure consistent with journal article formatting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6-21T0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