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iology and Natur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N_133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terosis in Indian Mustard [Brassica juncea (L.)] Cross Combinations for Yield and Attributing Trai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aims about the exploiting heterosis to develop superior cultivar (s). This article is very useful for the scientific community engaged in mustard research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 you for compli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needs to be short and precise and it might be changed as “</w:t>
            </w:r>
            <w:r>
              <w:rPr>
                <w:rFonts w:cs="Arial" w:ascii="Arial" w:hAnsi="Arial"/>
                <w:sz w:val="20"/>
                <w:szCs w:val="20"/>
              </w:rPr>
              <w:t>Assessment of Heterosis in Indian Mustard (Brassica juncea (L.)) Crosses”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Modifi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scientific information for selection of parents for crosses to be given and some fine polishing with English and Grammer need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Modified as sugges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o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 you for complimen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spelling mistakes in references in Introduction Phases needs to be correc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t al needs to be written in italic form in all referen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Modified as suggested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English grammer needs to be polished with fine grammatically correct senten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Modified as suggested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Overall, the article is very good and useful for the ones working on mustard research. The article may be published with minor corrections and authenticating dat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 you for complimen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1324449"/>
      <w:bookmarkStart w:id="6" w:name="_Hlk171324449"/>
      <w:bookmarkEnd w:id="6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7-18T11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aaf4af-5880-4efe-8876-eda885909d8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