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International Research in Medical and Pharmaceutical Sciences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IRMEPS_1341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Widowhood on Mental Health and Social Isolation Among Elderly Women in Nigeria: A Narrative Review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racked Comment has been acknowledged and correction done in the original manuscript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racked Comment has been acknowledged and correction done in the original manuscript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racked Comment has been acknowledged and correction done in the original manuscript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racked Comment has been acknowledged and correction done in the original manuscript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racked Comment has been acknowledged and correction done in the original manuscript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racked Comment has been acknowledged and correction done in the original manuscript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racked Comment has been acknowledged and correction done in the original manuscript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t applicab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IRMEP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90</cp:lastModifiedBy>
  <dcterms:modified xsi:type="dcterms:W3CDTF">2025-07-28T05:4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