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MBR_1328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International Trade Specialization through FTAs: A Logistics-Centric Approach in the Global Value Chai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e topic of international trade and especially enhancing logistics within global value chains is of significant interest. A study that uses current, recently published literature can shed light on how logistics infrastructure works. The results of this study can be useful both for the business environment for decision-making by corporate governance, and for the academic environment for improving the specialized literature and scientific research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tried to address the 3 main objectives of the study and made use of recent papers for offering current informa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appropriate, in line with the content of the artic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refined the title to provide clarity of what the article offers at first glance. So, I have rephrased the title slightl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omprehensive and refers to several relevant aspects of the content. I would suggest that the authors consider introducing in the abstract section some more elaborate references regarding the research methodology used. It would be interesting to mention some perspectives regarding the continuity of the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elaborated the methodology part in the abstract for providing clarity and also some perspectives for future research continuit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Cs/>
                <w:sz w:val="20"/>
                <w:szCs w:val="20"/>
                <w:lang w:val="en-GB"/>
              </w:rPr>
              <w:t>I would encourage authors to complete the introductory section with some aspects related to the research methodology. The usefulness of the research results should perhaps be explained in more detail. A paragraph should be introduced in which the structure of the article is briefly presented.</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I do not think that it is necessary to delimit in the form of a subtitle in the case of aspects that are elaborated in a single paragraph (for example 2.5 Summary, 2.6 Literature Gap). These aspects should be included in the content of the article, in the form of ideas, proposals that give unity to the research.</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concluding section allocated to the conclusions is well written, takes up the aspects discussed, the research results, points out very well including recommendations, future research scope. It would be important to complete the usefulness of the results of the study carried out and the limitations of the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added a methodology part in the introduction also with offering a structure of the stud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removed the literature gap and summary subheads and offered a free flow of information and ideas without delimiting in the form of a subtitl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mentioned the usefulness of the study and limitation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specialized literature is sufficiently comprehensive, includes current, recently published articles relevant to the topic addressed</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sz w:val="20"/>
                <w:szCs w:val="20"/>
                <w:lang w:val="en-GB"/>
              </w:rPr>
            </w:pPr>
            <w:r>
              <w:rPr>
                <w:rFonts w:eastAsia="MS Mincho;ＭＳ 明朝" w:cs="Arial" w:ascii="Arial" w:hAnsi="Arial"/>
                <w:bCs/>
                <w:sz w:val="20"/>
                <w:szCs w:val="20"/>
                <w:lang w:val="en-GB"/>
              </w:rPr>
              <w:t>All the references are authentic, mostly taken from Google Scholar and official websit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Arial Unicode MS" w:cs="Arial" w:ascii="Arial" w:hAnsi="Arial"/>
                <w:sz w:val="20"/>
                <w:szCs w:val="20"/>
                <w:lang w:val="en-GB"/>
              </w:rPr>
              <w: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of the article is suitable for scholarly commun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w:t>
            </w:r>
            <w:r>
              <w:rPr>
                <w:rFonts w:eastAsia="MS Mincho;ＭＳ 明朝" w:cs="Arial" w:ascii="Arial" w:hAnsi="Arial"/>
                <w:bCs/>
                <w:sz w:val="20"/>
                <w:szCs w:val="20"/>
                <w:lang w:val="en-GB"/>
              </w:rPr>
              <w:t>tried to reduce the grammatical errors</w:t>
            </w:r>
          </w:p>
        </w:tc>
      </w:tr>
      <w:tr>
        <w:trPr>
          <w:trHeight w:val="145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4" w:leader="none"/>
              </w:tabs>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rPr>
      </w:pPr>
      <w:r>
        <w:rPr>
          <w:rFonts w:cs="Arial" w:ascii="Arial" w:hAnsi="Arial"/>
          <w:sz w:val="20"/>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I have strictly followed the academic rules and have avoided unethical practic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05T11:5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baa741-6c30-4fa9-a969-d08feb290acb</vt:lpwstr>
  </property>
  <property fmtid="{D5CDD505-2E9C-101B-9397-08002B2CF9AE}" pid="3" name="__Grammarly_42___1">
    <vt:lpwstr>__Grammarly_42___1</vt:lpwstr>
  </property>
  <property fmtid="{D5CDD505-2E9C-101B-9397-08002B2CF9AE}" pid="4" name="__Grammarly_42____i">
    <vt:lpwstr>__Grammarly_42____i</vt:lpwstr>
  </property>
</Properties>
</file>