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JGEMBR_1326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
              <w:rPr>
                <w:rFonts w:ascii="Arial" w:hAnsi="Arial" w:cs="Arial"/>
                <w:b/>
                <w:b/>
                <w:sz w:val="20"/>
                <w:szCs w:val="20"/>
                <w:lang w:val="en-US" w:eastAsia="en-US"/>
              </w:rPr>
            </w:pPr>
            <w:r>
              <w:rPr>
                <w:rFonts w:cs="Arial" w:ascii="Arial" w:hAnsi="Arial"/>
                <w:b/>
                <w:sz w:val="20"/>
                <w:szCs w:val="20"/>
                <w:lang w:val="en-US" w:eastAsia="en-US"/>
              </w:rPr>
              <w:t>Integrity-Driven Leadership And Work-Life Balance Initiatives Of Teachers In Public Elementary School</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Author"/>
              <w:spacing w:lineRule="auto" w:line="240"/>
              <w:jc w:val="left"/>
              <w:rPr>
                <w:rFonts w:ascii="Arial" w:hAnsi="Arial" w:cs="Arial"/>
                <w:bCs/>
                <w:iCs/>
                <w:kern w:val="2"/>
                <w:sz w:val="20"/>
              </w:rPr>
            </w:pPr>
            <w:r>
              <w:rPr>
                <w:rFonts w:cs="Arial" w:ascii="Arial" w:hAnsi="Arial"/>
                <w:bCs/>
                <w:iCs/>
                <w:kern w:val="2"/>
                <w:sz w:val="20"/>
              </w:rPr>
              <w:t>Original Research Article</w:t>
            </w:r>
          </w:p>
          <w:p>
            <w:pPr>
              <w:pStyle w:val="NormalWeb"/>
              <w:spacing w:before="0" w:after="0"/>
              <w:rPr>
                <w:rFonts w:ascii="Arial" w:hAnsi="Arial" w:cs="Arial"/>
                <w:b/>
                <w:b/>
                <w:bCs/>
                <w:iCs/>
                <w:kern w:val="2"/>
                <w:sz w:val="20"/>
                <w:szCs w:val="20"/>
                <w:lang w:val="en-GB"/>
              </w:rPr>
            </w:pPr>
            <w:r>
              <w:rPr>
                <w:rFonts w:cs="Arial" w:ascii="Arial" w:hAnsi="Arial"/>
                <w:b/>
                <w:bCs/>
                <w:iCs/>
                <w:kern w:val="2"/>
                <w:sz w:val="20"/>
                <w:szCs w:val="20"/>
                <w:lang w:val="en-GB"/>
              </w:rPr>
            </w:r>
          </w:p>
        </w:tc>
      </w:tr>
    </w:tbl>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bookmarkStart w:id="0" w:name="_Hlk171324449"/>
      <w:bookmarkStart w:id="1" w:name="_Hlk171324449"/>
      <w:bookmarkEnd w:id="1"/>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paper provides an important addition by investigating the link between integrity-driven leadership and work-life balance among public elementary school teachers. It highlights the impact of ethical leadership on teachers' well-being and fills a study vacuum in the Philippine setting. The study uses data from 138 teachers to show that qualities like accountability and honesty promote productive work habits. The results provide useful information for enhancing teacher support programs and educational polic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rity-Driven Leadership and Work-Life Balance Initiatives of Teachers in Public Elementary School" is a generally adequate title for the artic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currently does not correspond to the manuscript's title or main subject because it introduces irrelevant concepts such as "classroom organization" and "community teaching," which are not covered in the study's core parts. To improve clarity and relevance, the abstract should focus on the main variables being investigated integrity-driven leadership and work-life balance efforts among public elementary school teachers. The findings should emphasize the importance of ethical leadership attributes on work-life balance practices. The abstract should conclude by emphasizing that ethical leadership plays a crucial role in supporting teacher wellness and informing educational policy.</w:t>
            </w:r>
          </w:p>
          <w:p>
            <w:pPr>
              <w:pStyle w:val="Normal"/>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have made the necessary revisions based on the reviewer’s commen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manuscript contains accurate scientific information. It investigates the connection between integrity-driven leadership and work-life balance using a suitable study design, reliable tools, and adequate statistical analysis. The results are presented in an understandable manner and backed up by pertinent research. Clarity could be increased with minor grammatical and abstract chang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the references in the manuscript are generally adequate and current. Most sources are from 2020 to 2024, reflecting current research.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s language is typically comprehensible and clear, which makes it appropriate for scholarly discussion. To improve clarity, flow, and the academic tone, there are a few areas that need work in terms of syntax, sentence structure, and word choice.</w:t>
            </w:r>
          </w:p>
          <w:p>
            <w:pPr>
              <w:pStyle w:val="Normal"/>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research addresses an important and timely subject by investigating how integrity-driven leadership influences work-life balance among public elementary school teachers. The research methodology is sound, and the analysis is effectively done, providing useful insights for school leaders and policymakers. However, the abstract need updating to properly reflect the study's true emphasis, and certain language enhancements throughout the text would benefit in clarity and readability. This work has a high chance of being published with a few minor chang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37</cp:lastModifiedBy>
  <dcterms:modified xsi:type="dcterms:W3CDTF">2025-06-21T08:2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