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FF"/>
                  <w:sz w:val="20"/>
                  <w:szCs w:val="20"/>
                  <w:u w:val="single"/>
                </w:rPr>
                <w:t>Journal of Economics and Trade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T_13396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LEVERAGING INNOVATIVE LEARNING APPROACHES FOR EFFECTIVE DELIVERY OF THE BUSINESS EDUCATION CMMAS CURRICULUM IN NIGERIAN UNIVERSITIES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5733"/>
        <w:gridCol w:w="3948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eastAsia="MS Mincho;ＭＳ 明朝" w:cs="Arial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See attachment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Done as suggested </w:t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0"/>
        <w:gridCol w:w="4339"/>
        <w:gridCol w:w="4331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 w:eastAsia="en-IN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 w:eastAsia="en-IN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ikprress.org/index.php/JET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05:39:00Z</dcterms:created>
  <dc:creator>anonymous</dc:creator>
  <dc:description/>
  <cp:keywords/>
  <dc:language>en-US</dc:language>
  <cp:lastModifiedBy>SDI PC New 16</cp:lastModifiedBy>
  <dcterms:modified xsi:type="dcterms:W3CDTF">2025-07-22T11:27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