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33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THEMATICAL ANALYSIS OF OPTIMIZATION ALGORITHMS IN DEEP LEARNING: FROM GRADIENT DESCENT TO AMSGRA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ncisely Revis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brief; need to expand add techniques,  specific assumptions etc. also add keyword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has been done carefully. A more concise and informative abstrac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uthor used latest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bstract need to expand little m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2. Mathematical Preliminaries: exquation number must be right side and check the equation numb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Conclusion need to expand mo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constructed abstract, the properly titled Section 3 with the theoretical comparison in a clear table, and the concise conclusion effectively highlight the key contributions and make the paper very easy to follow. These changes significantly improve clarity and readability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201857702"/>
            <w:bookmarkStart w:id="8" w:name="_Hlk156057883"/>
            <w:bookmarkEnd w:id="6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Thank you very much, I sincerely appreciate the clinical reviews and correction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2274970"/>
      <w:bookmarkStart w:id="12" w:name="_Hlk170903434"/>
      <w:bookmarkStart w:id="13" w:name="_Hlk171324449"/>
      <w:bookmarkStart w:id="14" w:name="_Hlk172274970"/>
      <w:bookmarkEnd w:id="12"/>
      <w:bookmarkEnd w:id="13"/>
      <w:bookmarkEnd w:id="14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7-18T09:4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