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33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THEMATICAL ANALYSIS OF OPTIMIZATION ALGORITHMS IN DEEP LEARNING: FROM GRADIENT DESCENT TO AMSGRA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is well written  addresses a timely topic and makes a relevant contribution to the field , In  deep learning Mathematical model optimization is major component to  improve the accuracy  and effiency of the model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Exactly, this is apt and true and that defines the purpose of the paper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No: A MATHEMATICA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IN"/>
              </w:rPr>
              <w:t xml:space="preserve"> Mode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NALYSIS OF OPTIMIZATION ALGORITHMS 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DEEP LEARNING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FROM GRADIENT DESCENT TO AMSGRAD: Not requir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bookmarkStart w:id="6" w:name="_Hlk202973500"/>
            <w:bookmarkEnd w:id="6"/>
            <w:r>
              <w:rPr>
                <w:rFonts w:cs="Arial" w:ascii="Arial" w:hAnsi="Arial"/>
                <w:sz w:val="20"/>
                <w:szCs w:val="20"/>
                <w:lang w:val="en-IN"/>
              </w:rPr>
              <w:t>A mathematica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model analysis of optimization algorithms 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Deep learn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  <w:bookmarkStart w:id="7" w:name="_Hlk202973500"/>
            <w:bookmarkStart w:id="8" w:name="_Hlk202973500"/>
            <w:bookmarkEnd w:id="8"/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(Accepted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uggest to focus on the abstract : In the abstract autours has written as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IN"/>
              </w:rPr>
              <w:t xml:space="preserve">We derive the update rules for each algorithm, and prove their convergence properties: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but in the complete manucrpit no any derivation and rule for each algorithum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thours Clarify thi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word </w:t>
            </w:r>
            <w:r>
              <w:rPr>
                <w:rFonts w:eastAsia="MS Mincho;ＭＳ 明朝" w:cs="Arial" w:ascii="Arial" w:hAnsi="Arial"/>
                <w:b/>
                <w:i/>
                <w:iCs/>
                <w:sz w:val="20"/>
                <w:szCs w:val="20"/>
                <w:lang w:val="en-GB"/>
              </w:rPr>
              <w:t>derive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is replaced with </w:t>
            </w:r>
            <w:r>
              <w:rPr>
                <w:rFonts w:eastAsia="MS Mincho;ＭＳ 明朝" w:cs="Arial" w:ascii="Arial" w:hAnsi="Arial"/>
                <w:b/>
                <w:i/>
                <w:iCs/>
                <w:sz w:val="20"/>
                <w:szCs w:val="20"/>
                <w:lang w:val="en-GB"/>
              </w:rPr>
              <w:t>present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and evaluate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 my opinion the manuscript  has some shortcomings : Literature review is missing , in section III mention proper  title  the title is written is not proper. Comparative Analytical result should be mentioned in tabular form. Put equation no properly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0"/>
                <w:szCs w:val="20"/>
              </w:rPr>
              <w:t>Conclusions are difficult to follow and need to be rewritten to highlight the key contribu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Yes, this has been done. The literature review, Section 3 with its proper title and tabular comparative analysis, and the reconstructed, conclusions highlighting key contributions have all been provided as requeste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_Hlk156057704"/>
            <w:bookmarkStart w:id="10" w:name="_Hlk201857702"/>
            <w:bookmarkStart w:id="11" w:name="_Hlk156057883"/>
            <w:bookmarkEnd w:id="9"/>
            <w:bookmarkEnd w:id="10"/>
            <w:bookmarkEnd w:id="11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US"/>
              </w:rPr>
              <w:t>This feedback addresses your revision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US"/>
              </w:rPr>
              <w:t>The reconstructed abstract, the properly titled Section 3 with the theoretical comparison in a clear table, and the humanized, concise conclusion effectively highlight the key contributions and make the paper very easy to follow. These changes significantly improve clarity and readability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 pleas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2" w:name="_Hlk171324449"/>
      <w:bookmarkStart w:id="13" w:name="_Hlk171324449"/>
      <w:bookmarkEnd w:id="13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14" w:name="_Hlk172274970"/>
      <w:bookmarkStart w:id="15" w:name="_Hlk172274970"/>
      <w:bookmarkEnd w:id="15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27:00Z</dcterms:created>
  <dc:creator>anonymous</dc:creator>
  <dc:description/>
  <cp:keywords/>
  <dc:language>en-US</dc:language>
  <cp:lastModifiedBy>Editor-11</cp:lastModifiedBy>
  <dcterms:modified xsi:type="dcterms:W3CDTF">2025-07-18T09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