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8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MCOR_1331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umauni Machine Translation: A Comparative Study of MBart and Alternative Transformer Models for Kumauni Language Transl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This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manuscript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presents a comparative study of multilingual transformer models for low-resource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language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translation, using Hindi as a proxy for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Kumauni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language. It demonstrated key techniques in the current low-resource machine transl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sharing constructive feedback, All the changes have been done as per suugestions of reviewers. Chnages are highlight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h-CN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h-CN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The problem studied is real and meaningful, and the overall direction of the paper is correct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 xml:space="preserve">No. Most of its references are early than 2021. I suggest to mention recent works on low-resource machine translation. See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>General comments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 xml:space="preserve"> for detai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Not very well.  This manuscript contains grammatical errors and inconsistencies in terminologies and writing style. For example, mBart and MBART. The Figure 1 has texts that are too small to read clearly. A figure titled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“Performance Comparison of Translation Models with Metric Units”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lacks a figure number in its caption. The Figure 3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presents a line chart comparing the losses of mBART, MarianMT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Model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, and mT5—but each model is represented by a single point. A line chart is misleading here.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I suggest that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 xml:space="preserve"> bar chart or scatter plot would be more appropria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zh-CN"/>
              </w:rPr>
              <w:t xml:space="preserve">Missing comparision with NLLB: </w:t>
            </w:r>
            <w:r>
              <w:rPr>
                <w:rFonts w:cs="Arial" w:ascii="Arial" w:hAnsi="Arial"/>
                <w:sz w:val="20"/>
              </w:rPr>
              <w:t>The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erences are too old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This </w:t>
            </w:r>
            <w:r>
              <w:rPr>
                <w:rFonts w:cs="Arial" w:ascii="Arial" w:hAnsi="Arial"/>
                <w:sz w:val="20"/>
              </w:rPr>
              <w:t xml:space="preserve">manuscript strongly advocates for the performance of mBART, but </w:t>
            </w:r>
            <w:r>
              <w:rPr>
                <w:rFonts w:cs="Arial" w:ascii="Arial" w:hAnsi="Arial"/>
                <w:sz w:val="20"/>
                <w:lang w:eastAsia="zh-CN"/>
              </w:rPr>
              <w:t>the author didn</w:t>
            </w:r>
            <w:r>
              <w:rPr>
                <w:rFonts w:cs="Arial" w:ascii="Arial" w:hAnsi="Arial"/>
                <w:sz w:val="20"/>
                <w:lang w:eastAsia="zh-CN"/>
              </w:rPr>
              <w:t>’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t </w:t>
            </w:r>
            <w:r>
              <w:rPr>
                <w:rFonts w:cs="Arial" w:ascii="Arial" w:hAnsi="Arial"/>
                <w:sz w:val="20"/>
              </w:rPr>
              <w:t>compare it with Meta’s NLLB (No Language Left Behind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eastAsia="zh-CN"/>
                </w:rPr>
                <w:t>https://arxiv.org/pdf/2207.04672</w:t>
              </w:r>
            </w:hyperlink>
            <w:r>
              <w:rPr>
                <w:rFonts w:cs="Arial" w:ascii="Arial" w:hAnsi="Arial"/>
                <w:sz w:val="20"/>
              </w:rPr>
              <w:t>), which is currently considered state-of-the-art for low-resource translation, including Indo-Aryan languages.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r>
              <w:rPr>
                <w:rStyle w:val="Appleconvertedspace"/>
                <w:rFonts w:cs="Arial" w:ascii="Arial" w:hAnsi="Arial"/>
                <w:sz w:val="20"/>
                <w:lang w:eastAsia="zh-CN"/>
              </w:rPr>
              <w:t xml:space="preserve">The </w:t>
            </w:r>
            <w:r>
              <w:rPr>
                <w:rStyle w:val="Appleconvertedspace"/>
                <w:rFonts w:cs="Arial" w:ascii="Arial" w:hAnsi="Arial"/>
                <w:sz w:val="20"/>
                <w:lang w:eastAsia="zh-CN"/>
              </w:rPr>
              <w:t>absenc</w:t>
            </w:r>
            <w:r>
              <w:rPr>
                <w:rStyle w:val="Appleconvertedspace"/>
                <w:rFonts w:cs="Arial" w:ascii="Arial" w:hAnsi="Arial"/>
                <w:sz w:val="20"/>
                <w:lang w:eastAsia="zh-CN"/>
              </w:rPr>
              <w:t>e of this important baseline reduces the persuasiveness of this resear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zh-CN"/>
              </w:rPr>
              <w:t>C</w:t>
            </w:r>
            <w:r>
              <w:rPr>
                <w:rFonts w:eastAsia="Arial Unicode MS" w:cs="Arial" w:ascii="Arial" w:hAnsi="Arial"/>
                <w:b/>
                <w:sz w:val="20"/>
                <w:lang w:eastAsia="zh-CN"/>
              </w:rPr>
              <w:t xml:space="preserve">onfusing evaluation metrics: </w:t>
            </w:r>
            <w:r>
              <w:rPr>
                <w:rFonts w:eastAsia="Arial Unicode MS" w:cs="Arial" w:ascii="Arial" w:hAnsi="Arial"/>
                <w:bCs/>
                <w:sz w:val="20"/>
                <w:lang w:eastAsia="zh-CN"/>
              </w:rPr>
              <w:t>The reported evaluation metrics raise serious questions, for instanc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BLEU and ROUGE-L score are extremely low(e.g, ROUGE-L is 0.0036 for mT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TER scores exceed 100, while BLEU and ROUGE-L are extremely l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BLEU and TER appear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positive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 correlation in the reported results. The mBart produces highest BLEU and TER(Translation Error Rate), which hardly support the concolusion of this articl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I suggest the authors double-check the tokenization settings, language tag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zh-CN"/>
              </w:rPr>
              <w:t xml:space="preserve">Expect to quantify the linguistic similarity between Hindi and Kumauni languages.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While using Hindi as a proxy language for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Kumauni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 is linguistically motivated, the author could explore the similarities between Hindi and a Kumauni language on syntactic, lexical distance, or representation vectors given by the Transformer models, or at least cite a previous work that supports this assumption.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This will greatly enhance the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interpretability and research value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of this article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 xml:space="preserve">, and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encourage subsequent in-depth research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 w:eastAsia="zh-CN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zh-CN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2274970"/>
      <w:bookmarkStart w:id="11" w:name="_Hlk170903434"/>
      <w:bookmarkStart w:id="12" w:name="_Hlk171324449"/>
      <w:bookmarkStart w:id="13" w:name="_Hlk172274970"/>
      <w:bookmarkEnd w:id="11"/>
      <w:bookmarkEnd w:id="12"/>
      <w:bookmarkEnd w:id="13"/>
    </w:p>
    <w:sectPr>
      <w:headerReference w:type="default" r:id="rId4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ascii="SimSun;宋体" w:hAnsi="SimSun;宋体" w:eastAsia="SimSun;宋体" w:cs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yperlink" Target="https://arxiv.org/pdf/2207.0467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7-05T11:3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