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MCOR_1331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umauni Machine Translation: A Comparative Study of MBart and Alternative Transformer Models for Kumauni Language Transl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e proposed manuscript is of high value to the scientific world since it deals with the ongoing issue of building machine translation systems to solve the low-resource language problem, a problem that stalls inclusive development in NLP. The study is valuable in cross-lingual transfer learning strategies since the indiscriminate assessment of the multilingual variants of transformer such as MBart, MarianMT, and mT5 was evaluated systematically by considering Hindi as a proxy to Kumauni.</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sharing constructive feedback, All the changes have been done as per suugestions of reviewers. Chnages are highlighted.</w:t>
            </w:r>
            <w:r>
              <w:rPr>
                <w:rFonts w:eastAsia="MS Mincho;ＭＳ 明朝" w:cs="Arial" w:ascii="Arial" w:hAnsi="Arial"/>
                <w:bCs/>
                <w:sz w:val="20"/>
                <w:szCs w:val="20"/>
                <w:lang w:val="en-GB"/>
              </w:rPr>
              <w:t xml:space="preserv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itle is informative enough and quite appropriate though it could be enhanced to be more straight-to-the-point. It is a little bit repetitive (the same idea is stated twice in Kumauni Machine Translation and Kumauni Language Transl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It would be improved by the mentioning of the usage of Hindi as a proxy language to Kumauni which is a vitally important methodological information. Moreover, there is a reference to the improvement of BLEU score, which should be elaborated on to be more explicit whether it means absolute or relative increase compared to the baseline models. Indication of the data set size and evaluation criteria should have been given briefly in this abstract to make it comple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 xml:space="preserve">Yes, the manuscript is scientifically plausible and performs a well-organized comparative study of transformer-based models, namely MBart, MarianMT, and mT5 to perform low-resource machine translation conducted using Hindi language as a proxy of the Kumauni languag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Sufficient and rec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Reshape section-to-section transitions to make it easier and more sensible.</w:t>
            </w:r>
          </w:p>
          <w:p>
            <w:pPr>
              <w:pStyle w:val="Normal"/>
              <w:jc w:val="both"/>
              <w:rPr>
                <w:rFonts w:ascii="Arial" w:hAnsi="Arial" w:cs="Arial"/>
                <w:b/>
                <w:b/>
                <w:bCs/>
                <w:sz w:val="20"/>
                <w:szCs w:val="20"/>
                <w:lang w:val="en-GB"/>
              </w:rPr>
            </w:pPr>
            <w:r>
              <w:rPr>
                <w:rFonts w:cs="Arial" w:ascii="Arial" w:hAnsi="Arial"/>
                <w:b/>
                <w:bCs/>
                <w:sz w:val="20"/>
                <w:szCs w:val="20"/>
                <w:lang w:val="en-GB"/>
              </w:rPr>
              <w:t>Carry out a comprehensive language editing run to rectify any grammar, punctuation and formatting mistak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37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2274970"/>
      <w:bookmarkStart w:id="11" w:name="_Hlk170903434"/>
      <w:bookmarkStart w:id="12" w:name="_Hlk171324449"/>
      <w:bookmarkStart w:id="13" w:name="_Hlk172274970"/>
      <w:bookmarkEnd w:id="11"/>
      <w:bookmarkEnd w:id="12"/>
      <w:bookmarkEnd w:id="13"/>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5T11:2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