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Asian Journal of Mathematics and Computer Research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MCOR_13317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 Exhaustive review and AI Analysis on the Fading of Kumaoni Culture &amp; contribution towards Kumaoni language preservation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 w:bidi="ar-SA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2274970"/>
      <w:bookmarkStart w:id="3" w:name="_Hlk170903434"/>
      <w:bookmarkStart w:id="4" w:name="_Hlk171324449"/>
      <w:bookmarkStart w:id="5" w:name="_Hlk172274970"/>
      <w:bookmarkEnd w:id="3"/>
      <w:bookmarkEnd w:id="4"/>
      <w:bookmarkEnd w:id="5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e confirm that this manuscript has not been written or reviewed using any AI-generated content for the purpose of submission. All findings, analyses, and contributions are original and reflect the authors’ academic effort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s for your comments. All the changes have been implement and highlighted in manuscript.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title is suitable and descriptiv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17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abstract is mostly comprehensive. However, it can be improved by more clearly stating the main AI methods used (e.g., NLP, machine translation, predictive modeling) and the outcome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, the manuscript is scientifically sound. The methodology, model selection, and application of AI tools are appropriate and align with current trends in computational cultural analysi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, the references are recent and include works up to 2024. They cover both cultural and AI domains adequately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language is mostly appropriate, though there are occasional grammatical errors and awkward phrasings. A thorough proofreading is recommended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This is a well-intentioned and timely paper combining cultural studies with advanced AI techniques. It would benefit from minor structural edits and language refinement for better clarity and flo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6" w:name="_Hlk156057883"/>
            <w:bookmarkStart w:id="7" w:name="_Hlk156057704"/>
            <w:bookmarkEnd w:id="6"/>
            <w:bookmarkEnd w:id="7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317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2274970"/>
      <w:bookmarkStart w:id="11" w:name="_Hlk170903434"/>
      <w:bookmarkStart w:id="12" w:name="_Hlk171324449"/>
      <w:bookmarkStart w:id="13" w:name="_Hlk172274970"/>
      <w:bookmarkEnd w:id="11"/>
      <w:bookmarkEnd w:id="12"/>
      <w:bookmarkEnd w:id="13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Mangal"/>
      <w:b/>
      <w:bCs/>
      <w:lang w:bidi="hi-I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hi-IN"/>
    </w:rPr>
  </w:style>
  <w:style w:type="paragraph" w:styleId="Footer">
    <w:name w:val="Footer"/>
    <w:basedOn w:val="Normal"/>
    <w:pPr/>
    <w:rPr>
      <w:rFonts w:cs="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AJOMCO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SDI 1186</cp:lastModifiedBy>
  <dcterms:modified xsi:type="dcterms:W3CDTF">2025-07-09T09:35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