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29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a Hybrid Deep Learning and Recurrent Neural Network Techniques for Lung Cancer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2274970"/>
      <w:bookmarkStart w:id="3" w:name="_Hlk170903434"/>
      <w:bookmarkStart w:id="4" w:name="_Hlk171324449"/>
      <w:bookmarkStart w:id="5" w:name="_Hlk172274970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paper tells about the early prediction of lung cancer using the X-ray images. CNN-LSTM a hybrid method used  for prediction. An Open dataset from Kaggle is used to get the simulation results to analyze the accuarcry of the proposed model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arly Prediction of lung cancer using hybrid deep learning techn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the abstract is not clea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t the end the keywords were repeat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was unneccessay description of dataset over ther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was no description about the methodology, simply tells about accuracy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Edited as request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o some extent. But need significant improvement. 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Fig.1. An overview of the proposed methodology is most general diagram didn’t explain the proposed method exactly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ig.3. Example Calculation of Softmax in a Neural Network is not appropriate and it is most general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re was no citatisions of figures 2 and 5 used in the manuscrip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We believe that Figure 1 accurately represents our work as described in the article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Figure 2 is cited as requested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Figure 5 is related to our work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the reference is not sufficient. Addition reference papers can be added in the related work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Edited as reques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 exactly. There is scope for improvem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dited as requested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The work need a significant and serious improvement. The alignment should be coorected. The introduction part is not clear about the work. There is no clear description about how 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Microsoft Azure cloud platform is used in this work.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What is need for combining CNN with LSTM(RNN) is not explained in the work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Also most importantly the accuacry of this work is statistically compared with any of the related work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57" w:right="202" w:hanging="57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This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c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m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res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o</w:t>
            </w:r>
            <w:r>
              <w:rPr>
                <w:rFonts w:eastAsia="Arial" w:cs="Arial" w:ascii="Arial" w:hAnsi="Arial"/>
                <w:sz w:val="20"/>
                <w:szCs w:val="20"/>
              </w:rPr>
              <w:t>si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o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r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s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e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in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a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n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hn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q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ST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lassif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lore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 This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ve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xis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a</w:t>
            </w:r>
            <w:r>
              <w:rPr>
                <w:rFonts w:eastAsia="Arial" w:cs="Arial" w:ascii="Arial" w:hAnsi="Arial"/>
                <w:sz w:val="20"/>
                <w:szCs w:val="20"/>
              </w:rPr>
              <w:t>l me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hod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o</w:t>
            </w:r>
            <w:r>
              <w:rPr>
                <w:rFonts w:eastAsia="Arial"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6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. </w:t>
            </w:r>
            <w:r>
              <w:rPr>
                <w:rFonts w:eastAsia="Arial" w:cs="Arial" w:ascii="Arial" w:hAnsi="Arial"/>
                <w:spacing w:val="6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ti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1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pacing w:val="17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s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c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z w:val="20"/>
                <w:szCs w:val="20"/>
              </w:rPr>
              <w:t>t'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y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b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c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 tr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m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y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ca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es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>c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f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ning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sz w:val="20"/>
                <w:szCs w:val="20"/>
              </w:rPr>
              <w:t>zing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g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4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ore 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h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y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d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a</w:t>
            </w:r>
            <w:r>
              <w:rPr>
                <w:rFonts w:eastAsia="Arial" w:cs="Arial" w:ascii="Arial" w:hAnsi="Arial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p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cialists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i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i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</w:rPr>
              <w:t>s.</w:t>
            </w:r>
          </w:p>
          <w:p>
            <w:pPr>
              <w:pStyle w:val="Normal"/>
              <w:spacing w:lineRule="auto" w:line="244"/>
              <w:ind w:left="57" w:right="202" w:hanging="57"/>
              <w:jc w:val="both"/>
              <w:rPr/>
            </w:pP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Wh</w:t>
            </w:r>
            <w:r>
              <w:rPr>
                <w:rFonts w:eastAsia="Arial"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r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i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na</w:t>
            </w:r>
            <w:r>
              <w:rPr>
                <w:rFonts w:eastAsia="Arial" w:cs="Arial" w:ascii="Arial" w:hAnsi="Arial"/>
                <w:sz w:val="20"/>
                <w:szCs w:val="20"/>
              </w:rPr>
              <w:t>l R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s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z w:val="20"/>
                <w:szCs w:val="20"/>
              </w:rPr>
              <w:t>ro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q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da</w:t>
            </w:r>
            <w:r>
              <w:rPr>
                <w:rFonts w:eastAsia="Arial" w:cs="Arial" w:ascii="Arial" w:hAnsi="Arial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r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</w:t>
            </w:r>
            <w:r>
              <w:rPr>
                <w:rFonts w:eastAsia="Arial" w:cs="Arial" w:ascii="Arial" w:hAnsi="Arial"/>
                <w:sz w:val="20"/>
                <w:szCs w:val="20"/>
              </w:rPr>
              <w:t>rc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ne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eu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,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TMs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n</w:t>
            </w:r>
            <w:r>
              <w:rPr>
                <w:rFonts w:eastAsia="Arial" w:cs="Arial" w:ascii="Arial" w:hAnsi="Arial"/>
                <w:sz w:val="20"/>
                <w:szCs w:val="20"/>
              </w:rPr>
              <w:t>trol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 i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f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n f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(B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ch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.,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020</w:t>
            </w:r>
            <w:r>
              <w:rPr>
                <w:rFonts w:eastAsia="Arial" w:cs="Arial" w:ascii="Arial" w:hAnsi="Arial"/>
                <w:sz w:val="20"/>
                <w:szCs w:val="20"/>
              </w:rPr>
              <w:t>).</w:t>
            </w:r>
            <w:r>
              <w:rPr>
                <w:rFonts w:eastAsia="Arial"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m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p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ciple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STM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rchi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c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ts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mo</w:t>
            </w:r>
            <w:r>
              <w:rPr>
                <w:rFonts w:eastAsia="Arial" w:cs="Arial" w:ascii="Arial" w:hAnsi="Arial"/>
                <w:sz w:val="20"/>
                <w:szCs w:val="20"/>
              </w:rPr>
              <w:t>ry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ll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 (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pu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t,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8"/>
                <w:sz w:val="20"/>
                <w:szCs w:val="20"/>
              </w:rPr>
              <w:t>)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which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ma</w:t>
            </w:r>
            <w:r>
              <w:rPr>
                <w:rFonts w:eastAsia="Arial" w:cs="Arial" w:ascii="Arial" w:hAnsi="Arial"/>
                <w:sz w:val="20"/>
                <w:szCs w:val="20"/>
              </w:rPr>
              <w:t>i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in 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tw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rk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'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ime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8" w:name="_Hlk172274970"/>
      <w:bookmarkStart w:id="9" w:name="_Hlk172274970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6-30T09:2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