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24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Digital Transformation in the Libyan Telecommunications Sector: A Methodical Approach Utilising the (LDT) Model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This study is relevant in the context of Libya, which is actively developing modern technologi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 for your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The name is moder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 for your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Abstract is 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 for your commen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>The manuscript is structured and scientifically correct, written in academic languag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 for your com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>enough sources were used for the resear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 for your comm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The language is respo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 for your commen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uk-UA"/>
              </w:rPr>
              <w:t>No commen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2274970"/>
      <w:bookmarkStart w:id="11" w:name="_Hlk170903434"/>
      <w:bookmarkStart w:id="12" w:name="_Hlk171324449"/>
      <w:bookmarkStart w:id="13" w:name="_Hlk172274970"/>
      <w:bookmarkEnd w:id="11"/>
      <w:bookmarkEnd w:id="12"/>
      <w:bookmarkEnd w:id="13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6:44:00Z</dcterms:created>
  <dc:creator>anonymous</dc:creator>
  <dc:description/>
  <cp:keywords/>
  <dc:language>en-US</dc:language>
  <cp:lastModifiedBy>Editor-11</cp:lastModifiedBy>
  <dcterms:modified xsi:type="dcterms:W3CDTF">2025-06-24T10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