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42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Agricultural Growth and Crop Output Dynamics in Himachal Pradesh: A Fifty-Year Perspectiv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7009"/>
        <w:gridCol w:w="2673"/>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study is well-structured and employs appropriate quantitative methods to achieve its objectives. Overall, it makes a valuable contribution to understanding regional agricultural transformation</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color w:val="000000"/>
                <w:sz w:val="20"/>
                <w:szCs w:val="20"/>
              </w:rPr>
              <w:t>We thank the reviewer for the positive feedback. We agree that the study helps to understand changes in agriculture over time and can support better planning and decision-making.</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Yes, the title is highly specific, immediately informing the reader about the subject matter</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color w:val="000000"/>
                <w:sz w:val="20"/>
                <w:szCs w:val="20"/>
              </w:rPr>
              <w:t>Thank you for the positive feedback. We’re glad the title clearly reflects the subject and purpose of the study.</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spacing w:lineRule="auto" w:line="360"/>
              <w:jc w:val="both"/>
              <w:rPr/>
            </w:pPr>
            <w:r>
              <w:rPr>
                <w:rFonts w:cs="Arial" w:ascii="Arial" w:hAnsi="Arial"/>
                <w:sz w:val="20"/>
                <w:szCs w:val="20"/>
              </w:rPr>
              <w:t>Yes, the abstract clearly states the study's examination of agricultural growth in Himachal Pradesh from 1971-72 to 2021-22, focusing on value of output, area, production, and yield across major crops</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color w:val="000000"/>
                <w:sz w:val="20"/>
                <w:szCs w:val="20"/>
              </w:rPr>
              <w:t>Thank you for the positive feedback. Glad to know that the abstract clearly conveys the study’s scope and focus on agricultural growth in Himachal Pradesh.</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Yes, the article effectively identifies and discusses significant trends</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color w:val="000000"/>
                <w:sz w:val="20"/>
                <w:szCs w:val="20"/>
              </w:rPr>
              <w:t>Thank you for the positive feedback. Glad the manuscript effectively identifies and discusses key agricultural trends.</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No, because  small number of articles used in citation and there are inconsistencies in the citation style. For example, some journal names are italicized, some are not; some include issue numbers, others don't; volume and issue formats vary</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color w:val="000000"/>
                <w:sz w:val="20"/>
                <w:szCs w:val="20"/>
              </w:rPr>
              <w:t>Thank you for the observation. The number of references has been increased and recent studies have been added. Citation formatting has also been corrected to ensure consistency throughout the manuscript.</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it needs some modification</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000000"/>
                <w:sz w:val="20"/>
                <w:szCs w:val="20"/>
              </w:rPr>
              <w:t>Thank you for the suggestion. The language has been reviewed and necessary improvements have been made to enhance clarity and suitability for scholarly communication.</w:t>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Web"/>
              <w:jc w:val="both"/>
              <w:rPr>
                <w:rFonts w:ascii="Arial" w:hAnsi="Arial" w:cs="Arial"/>
                <w:color w:val="000000"/>
                <w:sz w:val="20"/>
                <w:szCs w:val="20"/>
                <w:lang w:val="en-IN" w:eastAsia="en-GB"/>
              </w:rPr>
            </w:pPr>
            <w:r>
              <w:rPr>
                <w:rFonts w:cs="Arial" w:ascii="Arial" w:hAnsi="Arial"/>
                <w:color w:val="000000"/>
                <w:sz w:val="20"/>
                <w:szCs w:val="20"/>
              </w:rPr>
              <w:t>There are no ethical concerns in this study as it is entirely based on publicly available secondary data. It does not involve any human or animal participation, experiments, or personal identifiers, so ethical clearance was not applicable.</w:t>
            </w:r>
          </w:p>
          <w:p>
            <w:pPr>
              <w:pStyle w:val="Normal"/>
              <w:rPr>
                <w:rFonts w:ascii="Arial" w:hAnsi="Arial" w:eastAsia="Arial Unicode MS" w:cs="Arial"/>
                <w:color w:val="000000"/>
                <w:sz w:val="20"/>
                <w:szCs w:val="20"/>
                <w:lang w:val="en-GB" w:eastAsia="en-GB"/>
              </w:rPr>
            </w:pPr>
            <w:r>
              <w:rPr>
                <w:rFonts w:eastAsia="Arial Unicode MS" w:cs="Arial" w:ascii="Arial" w:hAnsi="Arial"/>
                <w:color w:val="000000"/>
                <w:sz w:val="20"/>
                <w:szCs w:val="20"/>
                <w:lang w:val="en-GB" w:eastAsia="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7-28T05: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