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42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queous Extract of Garcinia kola: A Potential Remedy for Lead-Induced Kidney Damage in Wistar Ra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e research is an important piece of evidence on the therapeutic effect of Garcinia kola, following a lead-induced kidney injury. It offers pharmaceutical and biomedical experts a baseline data to work with towards drug development for the treatment of kidney injuries/diseas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t is suitable, succinct and clearly passes the message of what the manuscript is all abou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rticle is comprehensive enough except the need for grammatical corrections. Also, the researchers failed to assay for an important biochemical parameter and by extension, did not indicate it i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We will do so when publishing the full study upon completion. This is a preliminary stud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The manuscript appear to be scientifically rigorous except for minor issues that needs clarification. Firstly, indicate the surgical protocol after euthanasia. There should be a justification why serum electrolytes, an important analyte for kidney function, were not measured.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We will make the corrections indicated. As noted earlier, this is a preliminary data. We will conclude the study and publish the full data later. We will update this suggestion in the Limitation section of the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References should be revised as they are mostly 15-20 years old. Also, some key areas within the research body should be properly cited, especially in the introduction.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will update referenc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is suitable and clear</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9:00Z</dcterms:created>
  <dc:creator>anonymous</dc:creator>
  <dc:description/>
  <cp:keywords/>
  <dc:language>en-US</dc:language>
  <cp:lastModifiedBy>Editor-90</cp:lastModifiedBy>
  <dcterms:modified xsi:type="dcterms:W3CDTF">2025-07-28T05: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224534D4647829EBAE0BF96B9DECD_13</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