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Current Research </w:t>
              </w:r>
            </w:hyperlink>
          </w:p>
          <w:p>
            <w:pPr>
              <w:pStyle w:val="NormalWeb"/>
              <w:spacing w:before="0" w:after="0"/>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36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icultural Entrepreneurship as a Strategy for Economic Empowerment of Women in the Northeast States of India: A Multi-dimensional Analysi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ind w:left="1440" w:hanging="0"/>
        <w:jc w:val="both"/>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snapToGrid w:val="false"/>
              <w:outlineLvl w:val="1"/>
              <w:rPr>
                <w:rFonts w:ascii="Arial" w:hAnsi="Arial" w:cs="Arial"/>
                <w:b/>
                <w:b/>
                <w:bCs/>
                <w:sz w:val="20"/>
                <w:szCs w:val="20"/>
              </w:rPr>
            </w:pPr>
            <w:r>
              <w:rPr>
                <w:rFonts w:cs="Arial" w:ascii="Arial" w:hAnsi="Arial"/>
                <w:b/>
                <w:bCs/>
                <w:sz w:val="20"/>
                <w:szCs w:val="20"/>
              </w:rPr>
            </w:r>
            <w:bookmarkStart w:id="2" w:name="_Hlk170903434"/>
            <w:bookmarkStart w:id="3" w:name="_Hlk170903434"/>
            <w:bookmarkEnd w:id="3"/>
          </w:p>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59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 xml:space="preserve">The research paper throws light on improving the economic empowerment of women in the Northeast states of India through agricultural entrepreneurship as a strategy. The researcher has attempted to bridge the gap of gender inequalities in agriculture, in general, and the Northeastern region in particular. With the help of secondary facts and figures, the researcher has suggested closing the inequality gaps by indicating effective policy implementation and developing infrastructural faciliti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thoughtful summary. We appreciate your recognition of the paper’s focus on enhancing women’s economic empowerment in Northeast India through agricultural entrepreneurship.</w:t>
            </w:r>
          </w:p>
        </w:tc>
      </w:tr>
      <w:tr>
        <w:trPr>
          <w:trHeight w:val="98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lang w:val="en-GB"/>
              </w:rPr>
            </w:pPr>
            <w:r>
              <w:rPr>
                <w:rFonts w:cs="Arial" w:ascii="Arial" w:hAnsi="Arial"/>
                <w:sz w:val="20"/>
                <w:szCs w:val="20"/>
                <w:lang w:val="en-GB"/>
              </w:rPr>
              <w:t>Yes, the research title “Agricultural Entrepreneurship as a Strategy for Economic Empowerment of Women in the Northeast States of India: A Multi-dimensional Analysis” is appropri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We agree the title appropriately reflects the study's focus and scop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160"/>
              <w:ind w:left="0" w:hanging="0"/>
              <w:contextualSpacing/>
              <w:jc w:val="both"/>
              <w:rPr>
                <w:rFonts w:ascii="Arial" w:hAnsi="Arial" w:cs="Arial"/>
                <w:sz w:val="20"/>
                <w:szCs w:val="20"/>
                <w:lang w:val="en-GB"/>
              </w:rPr>
            </w:pPr>
            <w:r>
              <w:rPr>
                <w:rFonts w:cs="Arial" w:ascii="Arial" w:hAnsi="Arial"/>
                <w:sz w:val="20"/>
                <w:szCs w:val="20"/>
                <w:lang w:val="en-GB"/>
              </w:rPr>
              <w:t>The abstract of the article is comprehensive, with detailed empirical data. No further addition or deletion of data or a few points in the abstract. Suggested to mention the abbreviations or full form in the initial stage. To mention - Do NER - Development of North Eastern Region budget allo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suggestion. We have updated the abstract to include full forms of abbreviations and added a mention of the DoNER budget allocation for clarit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 The researcher has made significant efforts in presenting the statistical data and other pertinent facts about the topic.</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encouraging feedback. We are glad the statistical analysis and factual content have been found scientifically soun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Yes, the references are sufficient and which are of recent. It is suggested to mention the references in the order from the Latest to the oldest year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suggestion. We have reordered the reference list from the most recent to the oldest to enhance clarity and alignment with the recommendatio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Further efforts should be made in foolproof sentence formulation, checking for repeated words in a few places, minor grammatical errors, &amp; </w:t>
            </w:r>
            <w:r>
              <w:rPr>
                <w:rFonts w:cs="Arial" w:ascii="Arial" w:hAnsi="Arial"/>
                <w:sz w:val="20"/>
                <w:szCs w:val="20"/>
              </w:rPr>
              <w:t>Some sentences could be rephrased for greater clarity and impact. May use the Grammar Checker for grammatical error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detailed remarks. We have revised the manuscript to correct grammatical errors, remove repeated words, and rephrase certain sentences for better clarity and impac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491"/>
        <w:gridCol w:w="4179"/>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1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1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1324449"/>
      <w:bookmarkEnd w:id="5"/>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press.org/journal/4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7-18T10:0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