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Current Research </w:t>
              </w:r>
            </w:hyperlink>
          </w:p>
          <w:p>
            <w:pPr>
              <w:pStyle w:val="NormalWeb"/>
              <w:spacing w:before="0" w:after="0"/>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36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cultural Entrepreneurship as a Strategy for Economic Empowerment of Women in the Northeast States of India: A Multi-dimensional Analysi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color w:val="000000"/>
                <w:sz w:val="20"/>
                <w:szCs w:val="20"/>
                <w:shd w:fill="FFFFFF" w:val="clear"/>
              </w:rPr>
              <w:t>This manuscript provides a timely and thorough exploration of the relationship between gender, entrepreneurship, and agriculture in the unique socio-cultural and ecological context of Northeast India. By employing a multi-theoretical approach that includes the Women’s Empowerment in Agriculture Index (WEAI), feminist economics, and social capital theory, along with strong statistical methods and evidence synthesis, it lays a solid empirical groundwork for policy advocacy. The work makes an important contribution by highlighting this often-overlooked region in both academic and development discussions, while also offering practical policy recommendations that address specific local barriers and opportunities. It will be of great interest to scholars, practitioners, and policymakers focused on rural development, gender empowerment, and inclusive economic growt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positive assessment. We’re glad the manuscript’s multi-theoretical approach—combining the WEAI, feminist economics, and social capital theory—alongside robust statistical analyses and evidence synthesis, effectively highlights gender, entrepreneurship, and agriculture in Northeast India. We appreciate your recognition of our policy recommendations tailored to local barriers and opportunities, and we hope this work supports scholars, practitioners, and policymakers in advancing rural development, gender empowerment, and inclusive growt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shd w:fill="FFFFFF" w:val="clear"/>
              </w:rPr>
              <w:t>Yes, the title fits well, accurately describes the study, and matches its cont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evaluating the title. We agree it effectively captures the study’s scope and focus and therefore have retained it unchang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shd w:fill="FFFFFF" w:val="clear"/>
              </w:rPr>
              <w:t>The abstract is thorough and covers the key findings and methods well. However, I suggest making a few adjustments for brevity and clarity, particularly by condensing the statistical data and eliminating any minor redundanc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confirming the scientific rigor. We have ensured that all secondary data sources are properly cited and that our use of Chi-square, ANOVA, and evidence synthesis methods adheres to best practices. No further methodological changes were requir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color w:val="000000"/>
                <w:sz w:val="20"/>
                <w:szCs w:val="20"/>
                <w:shd w:fill="FFFFFF" w:val="clear"/>
              </w:rPr>
              <w:t>Yes, the manuscript is scientifically solid. It uses secondary data from trustworthy sources, applies solid statistical methods like Chi-square and ANOVA, and incorporates theoretical frameworks to back up its conclus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confirming the manuscript’s scientific rigor. We have ensured that all secondary data sources are properly cited and that our application of Chi-square, ANOVA, and the integrated theoretical frameworks adheres to best practices. Your affirmation reassures us that the study’s methodological foundation and theoretical grounding effectively support our conclusion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color w:val="000000"/>
                <w:sz w:val="20"/>
                <w:szCs w:val="20"/>
                <w:shd w:fill="FFFFFF" w:val="clear"/>
              </w:rPr>
              <w:t>Yes, the references are thorough, up-to-date, and come from reliable sources. No further references are necessar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evaluating our reference list. We have reviewed all citations to ensure they are current, comprehensive, and drawn from reputable sources. We appreciate your confirmation that no additional references are nee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shd w:fill="FFFFFF" w:val="clear"/>
              </w:rPr>
              <w:t>Yes, but a few minor edits are needed to fix typos and improve the flow of some sentenc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s regarding language quality and presentation. We have performed a careful copyedit to correct typos, improve sentence flow, and ensure the prose meets scholarly standard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Adding figures or diagrams to illustrate the theoretical model would improve understanding. A few minor repetitions in the conclusion could be revised. Overall, this is a timely article that is grounded in data and relevant to policy</w:t>
            </w:r>
          </w:p>
          <w:p>
            <w:pPr>
              <w:pStyle w:val="Normal"/>
              <w:rPr>
                <w:rFonts w:ascii="Arial" w:hAnsi="Arial" w:eastAsia="Arial Unicode MS" w:cs="Arial"/>
                <w:sz w:val="20"/>
                <w:szCs w:val="20"/>
                <w:lang w:val="en-GB"/>
              </w:rPr>
            </w:pPr>
            <w:r>
              <w:rPr>
                <w:rFonts w:cs="Arial" w:ascii="Arial" w:hAnsi="Arial"/>
                <w:color w:val="000000"/>
                <w:sz w:val="20"/>
                <w:szCs w:val="20"/>
                <w:shd w:fill="FFFFFF" w:val="clear"/>
              </w:rPr>
              <w:t>Some minor language editing is suggested. The manuscript is ready for publication after revisions are mad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response to your suggestion, we’ve added a schematic diagram illustrating our multi-theoretical framework to enhance reader comprehension. We also streamlined the conclusion to remove repetitive passages while preserving key messages. We appreciate your endorsement and believe these revisions have strengthened the manuscript in preparation for publica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403"/>
        <w:gridCol w:w="4267"/>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sz w:val="20"/>
                <w:szCs w:val="20"/>
                <w:shd w:fill="FFFFFF" w:val="clear"/>
              </w:rPr>
              <w:t> </w:t>
            </w:r>
            <w:r>
              <w:rPr>
                <w:rFonts w:cs="Arial" w:ascii="Arial" w:hAnsi="Arial"/>
                <w:color w:val="000000"/>
                <w:sz w:val="20"/>
                <w:szCs w:val="20"/>
                <w:shd w:fill="FFFFFF" w:val="clear"/>
              </w:rPr>
              <w:t>No ethical issues have been identified. The research relies on publicly available secondary data.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observation. We confirm that there are no ethical issues in this manuscript, as the research is entirely based on publicly available secondary data and does not involve any human subjects or sensitive personal informat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press.org/journal/4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5:29:00Z</dcterms:created>
  <dc:creator>anonymous</dc:creator>
  <dc:description/>
  <cp:keywords/>
  <dc:language>en-US</dc:language>
  <cp:lastModifiedBy>Editor-11</cp:lastModifiedBy>
  <dcterms:modified xsi:type="dcterms:W3CDTF">2025-07-18T10: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495ffe-2467-47cf-8c5b-afb9e198d27e</vt:lpwstr>
  </property>
  <property fmtid="{D5CDD505-2E9C-101B-9397-08002B2CF9AE}" pid="3" name="__Grammarly_42___1">
    <vt:lpwstr>__Grammarly_42___1</vt:lpwstr>
  </property>
  <property fmtid="{D5CDD505-2E9C-101B-9397-08002B2CF9AE}" pid="4" name="__Grammarly_42____i">
    <vt:lpwstr>__Grammarly_42____i</vt:lpwstr>
  </property>
</Properties>
</file>