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34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oices from the sidelines: Constraints and Suggestions of non-participant farmers of soybean Digital Farmer Field School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for farmers, researchers and policy maker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ppreciate the opportunity to submit my work for consideration. The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 has been valuable, and I am grateful for the constructive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d by the reviewers and editors. I have carefully addressed 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nd made the necessary revisions to improve the quality of t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. I believe these changes have strengthened the over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ation and clarity of the research. Thank you for your time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ation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11T1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58a5005f6442d8741ef462df6a8cf</vt:lpwstr>
  </property>
</Properties>
</file>