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34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oices from the sidelines: Constraints and Suggestions of non-participant farmers of soybean Digital Farmer Field School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gitalisation is in demand in modern world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 of field work nowadays,  depend on Digital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ppreciate the opportunity to submit my work for consideration. The re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ss has been valuable, and I am grateful for the constructive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vided by the reviewers and editors. I have carefully addressed 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and made the necessary revisions to improve the quality of t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. I believe these changes have strengthened the over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ation and clarity of the research. Thank you for your time 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ation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Times New Roma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86</cp:lastModifiedBy>
  <dcterms:modified xsi:type="dcterms:W3CDTF">2025-07-11T10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a7a66469941799e50e33471395cf5</vt:lpwstr>
  </property>
</Properties>
</file>