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32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raging Artificial Intelligence for Enhanced Platelet Management in Dengue Fev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gue fever poses a significant global health challenge, especially in tropical and subtropical regions, with thrombocytopenia (low platelet count) being a critical and potentially life-threatening complica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Bridges the gap between data science and clinical medicine in a pressing global health contex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leveraging AI algorithms to analyze clinical and laboratory data, the approach enables earlier detection of critical thresholds, supports clinical decision-making, and may reduce unnecessary transfusions or delays in interven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ficial Intelligence–Assisted Predictive Platelet Monitoring in Dengue Fever Toward Better Clinical Outcom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3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ith some modific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roperly lineate the font size for each section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Keep a uniform font( some places there is Calibre, and some Times new roman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Bold the sentence when necessa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Fix alignment of entire pap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7-09T12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