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32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Artificial Intelligence for Enhanced Platelet Management in Dengue Fever</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sz w:val="20"/>
                <w:szCs w:val="20"/>
                <w:lang w:eastAsia="en-IN"/>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fills an important gap at the intersection of health informatics and infectious diseases by demonstrating how artificial intelligence-based clinical decision support systems can be used effectively in serious public health problems such as dengue fever. In particular, the models developed for predicting platelet levels have the potential to both improve patient management and utilize healthcare resources more efficiently. The study makes original practical contributions by addressing the integration of AI systems into real-time clinical setting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paper is generally comprehensive and well summarizes the study's purpose, methodology, models used and potential contribu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Overall, the manuscript has a scientifically sound framework. An AI-based approach to a clinically important problem such as predicting platelet levels in dengue fever is an innovative topic that is in line with the current litera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lthough the references of the manuscript are not directly visible in the text, a summary and content-based evaluation of the manuscript reveals references to current approaches to artificial intelligence, machine learning and clinical decision support syste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generally appropriate for scientific communication. Sentence structures are in accordance with academic writing rul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Reviewer recommendation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1- The shortcomings of existing clinical approaches could be elaborated a bit more in the introduction.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2- Why the machine learning models used (Random Forest, XGBoost, LSTM) were chosen can be briefly explained.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3- The proposed solutions to the obstacles such as lack of digital infrastructure mentioned in the “Challenges and Limitations” section can be supported with more examples. For example, suggestions such as pilot applications in low-resource regions can be add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b/>
                <w:b/>
                <w:i/>
                <w:i/>
                <w:iCs/>
                <w:sz w:val="20"/>
                <w:szCs w:val="20"/>
                <w:u w:val="single"/>
                <w:lang w:val="en-GB"/>
              </w:rPr>
            </w:pPr>
            <w:r>
              <w:rPr>
                <w:rFonts w:eastAsia="Arial Unicode MS;Arial" w:cs="Arial" w:ascii="Arial" w:hAnsi="Arial"/>
                <w:b/>
                <w:i/>
                <w:iCs/>
                <w:sz w:val="20"/>
                <w:szCs w:val="20"/>
                <w:u w:val="single"/>
                <w:lang w:val="en-GB"/>
              </w:rPr>
            </w:r>
          </w:p>
          <w:p>
            <w:pPr>
              <w:pStyle w:val="Normal"/>
              <w:rPr>
                <w:rFonts w:ascii="Arial" w:hAnsi="Arial" w:eastAsia="Arial Unicode MS;Arial" w:cs="Arial"/>
                <w:b/>
                <w:b/>
                <w:iCs/>
                <w:sz w:val="20"/>
                <w:szCs w:val="20"/>
                <w:lang w:val="en-GB"/>
              </w:rPr>
            </w:pPr>
            <w:r>
              <w:rPr>
                <w:rFonts w:eastAsia="Arial Unicode MS;Arial" w:cs="Arial" w:ascii="Arial" w:hAnsi="Arial"/>
                <w:b/>
                <w:iCs/>
                <w:sz w:val="20"/>
                <w:szCs w:val="20"/>
                <w:lang w:val="en-GB"/>
              </w:rPr>
              <w:t>NO</w:t>
            </w:r>
          </w:p>
          <w:p>
            <w:pPr>
              <w:pStyle w:val="Normal"/>
              <w:rPr>
                <w:rFonts w:ascii="Arial" w:hAnsi="Arial" w:eastAsia="Arial Unicode MS;Arial" w:cs="Arial"/>
                <w:b/>
                <w:b/>
                <w:iCs/>
                <w:sz w:val="20"/>
                <w:szCs w:val="20"/>
                <w:lang w:val="en-GB"/>
              </w:rPr>
            </w:pPr>
            <w:r>
              <w:rPr>
                <w:rFonts w:eastAsia="Arial Unicode MS;Arial" w:cs="Arial" w:ascii="Arial" w:hAnsi="Arial"/>
                <w:b/>
                <w:i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09T09:5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