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2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rationality, adoption and perceived effectiveness of ethnomedical practices on diabetics in Idukki District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591"/>
        <w:gridCol w:w="4090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earch is very interesting and if published will fill a gap in the literatur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ntire abstract requires total overhau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should be refined to a structured one, Background and aim; methods; results and conclusion. The current form is confus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our suggestion have been 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, there is a need for total restructuring. </w:t>
            </w:r>
          </w:p>
          <w:p>
            <w:pPr>
              <w:pStyle w:val="Comment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rite the entire introduction; Discuss ethnomedicine and practices, write on diabetes and the global impact and link the two together with recent citations from 2020-2025. State the rationale for this study in another 1 paragraph and merge the objectives to a paragraph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the phases into two with subheadings as 2.1 Phase 1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Phase 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Not suffieci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w references have been 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anuscript requires language editing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editing has been done in the manuscrip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09:00Z</dcterms:created>
  <dc:creator>anonymous</dc:creator>
  <dc:description/>
  <cp:keywords/>
  <dc:language>en-US</dc:language>
  <cp:lastModifiedBy>SDI 1137</cp:lastModifiedBy>
  <dcterms:modified xsi:type="dcterms:W3CDTF">2025-06-24T1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7f3d6c-1dd2-48c8-83a6-420dcbb32465</vt:lpwstr>
  </property>
  <property fmtid="{D5CDD505-2E9C-101B-9397-08002B2CF9AE}" pid="3" name="ICV">
    <vt:lpwstr>004A503BC3AC455DA40987A2B154A540_12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