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Asian Journal of Current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R_1323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 rationality, adoption and perceived effectiveness of ethnomedical practices on diabetics in Idukki District Keral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relevant topic for the current research domai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com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feedback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mentioning the sciencetific accuracy of the manuscript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More recent references should be add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 new references as per your suggestion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s 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The paper can be accept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valuable feedback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C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19:00Z</dcterms:created>
  <dc:creator>anonymous</dc:creator>
  <dc:description/>
  <cp:keywords/>
  <dc:language>en-US</dc:language>
  <cp:lastModifiedBy>SDI 1137</cp:lastModifiedBy>
  <dcterms:modified xsi:type="dcterms:W3CDTF">2025-06-24T11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5491028-59a7-4ad8-8315-df0d870584d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