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2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rationality, adoption and perceived effectiveness of ethnomedical practices on diabetics in Idukki District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6-24T11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d72724-128d-4eb1-92f5-8231e53e72b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