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PLANT CELL BIOTECHNOLOGY AND MOLECULAR BI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PCBMB_13285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itle of the Manuscript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Yield and Quality Traits in Okra (Abelmoschus esculentus L. Moench) Genotypes Under the Hill Zone of Karnataka.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This paper contributes to crop improvement efforts, for a regionally adapted variety of Okra. Furthermore, through the identification of genotypes of Okra, it cound contribute or support to sustainable agricultural practices, enhancing food security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is manuscript provides valuable insights for the scientific community by identifying promising okra genotypes (Halu bhendi, Sirsi local-01, and Siddapura local-02) specifically suited for cultivation in the Hill zone of Karnataka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The title is good, however it is good if we will replace the word assessment w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ith more precise, active, and informative words. Furthermore, the place should be specific, hence, this is my suggestive titl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ield and Quality Traits in Okra (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Abelmoschus esculentu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 Moench)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notypes under the Hill Zone Conditions of Karnataka, Ind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aluation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of Yield and Quality Traits in Okra (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en-GB"/>
              </w:rPr>
              <w:t>Abelmoschus esculentus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L. Moench) Genotypes Under the Hill Zone of Karnataka.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Yes it is complete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en-GB"/>
              </w:rPr>
              <w:t xml:space="preserve">Yes it is scientifically good, however I would suggest that you have to deepen the discussion, furthermore, I would suggest that graphs will be utilized in presenting the results, it this way it will be captured properly and directly who is perfrmng well among those genotypes evaluated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Graph showing the fruit yield per hectare (t/ha) for each okra genotype was included.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en-GB"/>
              </w:rPr>
              <w:t xml:space="preserve">There were in text citation not forund in references kindly include them (see manuscript)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Missing reference included. (</w:t>
            </w:r>
            <w:r>
              <w:rPr>
                <w:rFonts w:cs="Arial" w:ascii="Arial" w:hAnsi="Arial"/>
                <w:color w:val="0D0D0D"/>
                <w:sz w:val="20"/>
                <w:szCs w:val="20"/>
              </w:rPr>
              <w:t>Singh and Jain, 2006)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 xml:space="preserve">Yes it is good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it is good.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i/>
                <w:i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apparent ethical issues were identified in this manuscript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PCBMB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8:00:00Z</dcterms:created>
  <dc:creator>anonymous</dc:creator>
  <dc:description/>
  <cp:keywords/>
  <dc:language>en-US</dc:language>
  <cp:lastModifiedBy>Editor-11</cp:lastModifiedBy>
  <dcterms:modified xsi:type="dcterms:W3CDTF">2025-06-26T11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