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2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oybean (Glycine max L.) Genotypes on the Basis of Biochemical Parameter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is important because: 1. It will help farmers in choice of variety to multiply on commercial basi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the variety selection can be made stress fre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selection can be done on requirements eg storage time, protein content, carbohydrate content etc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liments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suitable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was well written though the conclusion was too broa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terials and methods were clearly written.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ited were very recent and in some instances too many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comment</w:t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0"/>
        <w:gridCol w:w="2291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CPU 1070</cp:lastModifiedBy>
  <dcterms:modified xsi:type="dcterms:W3CDTF">2025-06-16T09:4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