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1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Eucalyptus Hybrid Clones: A Review on Tissue Culture Efficiency and Its Impact on Paper Produc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ART  1: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is manuscript is important to the scientific community as it highlights the role of tissue culture in enhancing the propagation efficiency of Eucalyptus hybrid clones for sustainable paper production. It provides a comprehensive overview of modern in vitro techniques, linking plant biotechnology with industrial applications. The review also addresses key challenges and proposes solutions, making it a valuable resource for researchers and industry professionals focused on forestry and bioresource optimiz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you for your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abstract is written well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IN"/>
              </w:rPr>
            </w:pPr>
            <w:r>
              <w:rPr>
                <w:rFonts w:eastAsia="Arial Unicode MS" w:cs="Arial" w:ascii="Arial" w:hAnsi="Arial"/>
                <w:bCs/>
                <w:sz w:val="20"/>
                <w:szCs w:val="20"/>
                <w:lang w:val="en-IN"/>
              </w:rPr>
              <w:t>The author is commendable for presenting a well-structured and informative review that thoughtfully links tissue culture techniques with their impact on paper production. The manuscript reflects a clear understanding of the subject and offers valuable insights for both scientific and industrial communities.</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you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14T12:5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a90e1e-6b18-49b7-8232-5fd7dc5e24ab</vt:lpwstr>
  </property>
  <property fmtid="{D5CDD505-2E9C-101B-9397-08002B2CF9AE}" pid="3" name="__Grammarly_42___1">
    <vt:lpwstr>__Grammarly_42___1</vt:lpwstr>
  </property>
  <property fmtid="{D5CDD505-2E9C-101B-9397-08002B2CF9AE}" pid="4" name="__Grammarly_42____i">
    <vt:lpwstr>__Grammarly_42____i</vt:lpwstr>
  </property>
</Properties>
</file>