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 w:tgtFrame="_blank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val="en-GB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CBMB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_1320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ﬁcient shoot induction from apical meristem culture in olive (Olea europaea L.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presents the meristem culture which is a plant tissue culture technique. In this technique, plant’s fastest growing tissue is cultured and it is very helpful to produce virus-free plants. This technique is used for economically important crops such as olive growing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bidi="fa-IR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article is 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recommend to delete the concentration valu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 xml:space="preserve">Done.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, the manuscript is correc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ost of references are not recent. Please add recent referenc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bidi="fa-IR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Some of references is not recent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bidi="fa-IR"/>
              </w:rPr>
              <w:t xml:space="preserve">in essence for example Murashige and Skoog 1962 and other references related to basal media.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English quality needs more improvement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hich part? Do you mean to rewrite the entire article?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-The text ponctuation needs more revision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-We start each sentence with capital letter, revise the text please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 xml:space="preserve">-The fig 1 title didn’t reflect the fig 1 content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 xml:space="preserve">-In the results section, the Table 2 is cited in the text before the fig 3., so please put this Table before the fig 3.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" w:bidi="fa-IR"/>
              </w:rPr>
              <w:t xml:space="preserve"> Please add the longitudinal growth of shoot result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visions related to punctuation and capital letter were done, As far as possible and as far as was noticeable. The explants which were seen in fig. 1 has been establishment on medium and plate was photographed from the bac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Was do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The mentioned results have not been statistically analyzed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ethical issues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01:21:00Z</dcterms:created>
  <dc:creator>anonymous</dc:creator>
  <dc:description/>
  <cp:keywords/>
  <dc:language>en-US</dc:language>
  <cp:lastModifiedBy>Editor-11</cp:lastModifiedBy>
  <dcterms:modified xsi:type="dcterms:W3CDTF">2025-06-09T09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