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val="en-GB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BM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2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ﬁcient shoot induction from apical meristem culture in olive (Olea europaea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use of commercial sodium hypochlorite (2%) for 30 minutes was more suitable than other treatments, because the percentage of sterilization and survival of explants was higher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erilized tissues were first cultured in hormone-free basal culture media (MS, OM and DKW) In order to control contamination as much as possible, after ensuring that the tissues were sterile, the 0.8 to 1 mm distal sections were separated under sterile conditions in a laboratory hood and transferred to the above media supplemented with plant growth regulato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bidi="fa-IR"/>
              </w:rPr>
              <w:t>This comment is a repetition of the text of the article and has nothing to do with the importance of this article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bidi="fa-IR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hich part of the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bstrac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is not appropriate or clear that needs to be rewritten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?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Spelling and Grammar  errors should be identified so that corrections can be made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1:24:00Z</dcterms:created>
  <dc:creator>anonymous</dc:creator>
  <dc:description/>
  <cp:keywords/>
  <dc:language>en-US</dc:language>
  <cp:lastModifiedBy>Editor-11</cp:lastModifiedBy>
  <dcterms:modified xsi:type="dcterms:W3CDTF">2025-06-09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