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val="en-GB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20020311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BM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205</w:t>
            </w:r>
            <w:bookmarkEnd w:id="0"/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ﬁcient shoot induction from apical meristem culture in olive (Olea europaea 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reveals that which PGR &amp; its concentration and method is more efficient way to inducing shooting in Olive.It also stated that which cultivar respond the selected methods well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bidi="fa-I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bidi="fa-IR"/>
              </w:rPr>
              <w:t xml:space="preserve">It is correc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somewat more sound snd sciebtific after addition of data facts suppor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bidi="fa-I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bidi="fa-IR"/>
              </w:rPr>
              <w:t>The respected reviewr comment doesn't mean anything to me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some correction.Conclusion section of it may be improved for  clarity about reaching to the objective of the research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bidi="fa-I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bidi="fa-IR"/>
              </w:rPr>
              <w:t xml:space="preserve">Please determine “some correction so I can coreect it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sufficents with some modifications like DOI should be in continuation after the pg no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may be improv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ow? Which part?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1:22:00Z</dcterms:created>
  <dc:creator>anonymous</dc:creator>
  <dc:description/>
  <cp:keywords/>
  <dc:language>en-US</dc:language>
  <cp:lastModifiedBy>Editor-11</cp:lastModifiedBy>
  <dcterms:modified xsi:type="dcterms:W3CDTF">2025-06-09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