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19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Genetic Diversity and Heterosis in Cotton (Gossypium hirsutum L.) genotypes: A Comprehensive Study on Yield, Fibre Quality, and Breeding Potential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713"/>
        <w:gridCol w:w="3566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terosis play an importat role to find hybrid with its best performanc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 suggestion from reviewer comment </w:t>
            </w:r>
          </w:p>
        </w:tc>
      </w:tr>
      <w:tr>
        <w:trPr>
          <w:trHeight w:val="13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itle is appropriate according to reviewer comment </w:t>
            </w:r>
          </w:p>
        </w:tc>
      </w:tr>
      <w:tr>
        <w:trPr>
          <w:trHeight w:val="59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add location and year of study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dded in manuscript </w:t>
            </w:r>
          </w:p>
        </w:tc>
      </w:tr>
      <w:tr>
        <w:trPr>
          <w:trHeight w:val="13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major revision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according to comment added thigs and references where needed </w:t>
            </w:r>
          </w:p>
        </w:tc>
      </w:tr>
      <w:tr>
        <w:trPr>
          <w:trHeight w:val="70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use 10 references in intro part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ion portion is also weak, and use all references of stats analysis protocol used.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Many citations ar there but references missing, do check and all all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correction according to comment </w:t>
            </w:r>
          </w:p>
        </w:tc>
      </w:tr>
      <w:tr>
        <w:trPr>
          <w:trHeight w:val="38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4377"/>
        <w:gridCol w:w="2195"/>
      </w:tblGrid>
      <w:tr>
        <w:trPr>
          <w:trHeight w:val="237" w:hRule="atLeast"/>
        </w:trPr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CPU 1070</cp:lastModifiedBy>
  <dcterms:modified xsi:type="dcterms:W3CDTF">2025-06-02T09:3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