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9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enetic Diversity and Heterosis in Cotton (Gossypium hirsutum L.) genotypes: A Comprehensive Study on Yield, Fibre Quality, and Breeding Potentia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7274"/>
        <w:gridCol w:w="2125"/>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significance of this manuscript, "Evaluation of Genetic Diversity and Heterosis in Cotton (</w:t>
            </w:r>
            <w:r>
              <w:rPr>
                <w:rFonts w:cs="Arial" w:ascii="Arial" w:hAnsi="Arial"/>
                <w:bCs/>
                <w:i/>
                <w:sz w:val="20"/>
                <w:szCs w:val="20"/>
                <w:lang w:val="en-GB"/>
              </w:rPr>
              <w:t>Gossypium hirsutum</w:t>
            </w:r>
            <w:r>
              <w:rPr>
                <w:rFonts w:cs="Arial" w:ascii="Arial" w:hAnsi="Arial"/>
                <w:bCs/>
                <w:sz w:val="20"/>
                <w:szCs w:val="20"/>
                <w:lang w:val="en-GB"/>
              </w:rPr>
              <w:t xml:space="preserve"> L.) genotypes: A Comprehensive Study on Yield, Fibre Quality, and Breeding Potential," lies in the fact that it offers important information for programs aimed at improving cotton. According to the study, H-1357 and H-1349 are two promising cotton hybrids that show superior traits for commercial breeding, with an emphasis on genetic stability, fibre quality, and yield enhancement. The results guarantee higher productivity, fibre quality, and economic viability for cotton farmers, which advances cotton breeding. Because these characteristics have a direct impact on overall productivity, it also emphasises how crucial it is to choose hybrids with positive heterosis for yield components like the number of bolls, boll weight, and lint weight.</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ording to coment changes are made</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color w:val="000000"/>
                <w:sz w:val="20"/>
                <w:szCs w:val="20"/>
                <w:lang w:val="en-GB"/>
              </w:rPr>
              <w:t>Indeed,</w:t>
            </w:r>
            <w:r>
              <w:rPr>
                <w:rFonts w:cs="Arial" w:ascii="Arial" w:hAnsi="Arial"/>
                <w:b/>
                <w:bCs/>
                <w:color w:val="000000"/>
                <w:sz w:val="20"/>
                <w:szCs w:val="20"/>
                <w:lang w:val="en-GB"/>
              </w:rPr>
              <w:t xml:space="preserve"> </w:t>
            </w:r>
            <w:r>
              <w:rPr>
                <w:rFonts w:cs="Arial" w:ascii="Arial" w:hAnsi="Arial"/>
                <w:color w:val="000000"/>
                <w:sz w:val="20"/>
                <w:szCs w:val="20"/>
                <w:shd w:fill="FFFFFF" w:val="clear"/>
              </w:rPr>
              <w:t>the title is clear and accurately reflects the topic.</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change needed from reviewer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w:t>
            </w:r>
            <w:r>
              <w:rPr>
                <w:rFonts w:cs="Arial" w:ascii="Arial" w:hAnsi="Arial"/>
                <w:b/>
                <w:bCs/>
                <w:sz w:val="20"/>
                <w:szCs w:val="20"/>
                <w:lang w:val="en-GB"/>
              </w:rPr>
              <w:t xml:space="preserve"> </w:t>
            </w:r>
            <w:r>
              <w:rPr>
                <w:rFonts w:cs="Arial" w:ascii="Arial" w:hAnsi="Arial"/>
                <w:sz w:val="20"/>
                <w:szCs w:val="20"/>
              </w:rPr>
              <w:t>the abstract provides a clearer and more detailed summary of the study, highlighting key findings and their implications.</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correction needed from reviewer side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methodology, analysis, and findings presented in the manuscript seem to be in line with scientific principles. It evaluates cotton genotypes using well-established research techniques such as Randomised Block Design and a variety of statistical analyses, and the conclusions are derived directly from the data that is presented.</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ording to reviewer comment no changes needed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s references provide both recent and past sources.</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ording to reviewer manuscript is appropriate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article's English quality is functional for scholarly communication. It is clear, easy to understand, and effectively conveys the intended messag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is clear and good </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This study assesses the genetic variability, heterosis, and diversity of cotton genotypes in Andhra Pradesh, India. Superior hybrids, specifically H-1357 and H-1349, are identified by the study. These hybrids show high positive heterosis for important traits like plant height, number of bolls, and yield per plot, making them promising candidates for commercial breeding and cotton genetic improvement. The results provide insightful information for improving cotton yield, fibre quality, and genetic stability in subsequent breeding initiativ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anges are made according to reviewer commen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6-02T09:3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