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19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Genetic Diversity and Heterosis in Cotton (Gossypium hirsutum L.) genotypes: A Comprehensive Study on Yield, Fibre Quality, and Breeding Potential</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is manuscript provides valuable insights into the genetic diversity and heterotic potential of cotton (Gossypium hirsutum L.) genotypes, with a specific focus on yield and fibre quality traits under the agro-climatic conditions of Andhra Pradesh. By combining classical breeding tools with statistical analyses such as heterosis and path coefficient studies, it offers a robust framework for identifying superior hybrids for commercial cultivation. The findings contribute to the scientific community's understanding of genotype-by-environment interactions and can support the development of high-yielding, quality-improved cotton varieties. Such research is critical in enhancing the productivity and sustainability of cotton breeding programs, particularly in regions with similar environmental condition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hanges are made according to reviewer comment</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 suggestion regarding title from reviewer</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should clearly state the research objective, briefly describe the methods used, highlight the key results related to heterosis and genetic diversity, and conclude with the main implications of the findings. If any of these elements are missing or unclear, they should be added or clarified. It is also important to avoid excessive technical details and focus on presenting a concise and informative summary. Please share the current abstract for more specific suggestion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hanges are done according to reviewer comment</w:t>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 correction required from reviewer comment </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 any suggestion from reviewer comment </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pelling and Grammer is check </w:t>
            </w:r>
          </w:p>
        </w:tc>
      </w:tr>
      <w:tr>
        <w:trPr>
          <w:trHeight w:val="109"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90"/>
        <w:gridCol w:w="4393"/>
        <w:gridCol w:w="2288"/>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CPU 1070</cp:lastModifiedBy>
  <dcterms:modified xsi:type="dcterms:W3CDTF">2025-06-02T09:35: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