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CBMB_13189</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itle of the Manuscript:</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Fortification in Crops, Recent Approaches, Challenges and Future Strategies: A Review</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3167"/>
        <w:gridCol w:w="5722"/>
        <w:gridCol w:w="3941"/>
      </w:tblGrid>
      <w:tr>
        <w:trPr/>
        <w:tc>
          <w:tcPr>
            <w:tcW w:w="1283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is manuscript should be considered as an asset to the scientific community. Because we may find a detailed review on recent developments, methodologies, and constraints in biofortification for combating micronutrient deficiencies. This paper can help in designing future research directions and may encourage the development and acceptance of biofortified crops. Such crops are major players in securing nutrition across the world.</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you for spending your valuable time and for effectively mentioning the gist of the article in an effective manner.</w:t>
            </w:r>
          </w:p>
        </w:tc>
      </w:tr>
      <w:tr>
        <w:trPr>
          <w:trHeight w:val="1262"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2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topic has been chosen based on the contents in the paper</w:t>
            </w:r>
          </w:p>
        </w:tc>
      </w:tr>
      <w:tr>
        <w:trPr>
          <w:trHeight w:val="1262"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2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 REALLY COMPREHENSIVE</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abstract contains the contents in the mnuscript</w:t>
            </w:r>
          </w:p>
        </w:tc>
      </w:tr>
      <w:tr>
        <w:trPr>
          <w:trHeight w:val="70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sz w:val="20"/>
                <w:szCs w:val="20"/>
                <w:shd w:fill="FFFFFF" w:val="clear"/>
              </w:rPr>
              <w:t>Yes, this paper is scientifically accurate. It gives an overview of biofortification, including the specific strategies, types of micro nutrients involved. It describes several challenges, supported by appropriate references. The facts are supported by scientific examinations and review too.</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have tried our best to include the maximum number of facts available.</w:t>
            </w:r>
          </w:p>
        </w:tc>
      </w:tr>
      <w:tr>
        <w:trPr>
          <w:trHeight w:val="703"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content has been gathered from a wide variety of sources which has been mentioned in the references.</w:t>
            </w:r>
          </w:p>
        </w:tc>
      </w:tr>
      <w:tr>
        <w:trPr>
          <w:trHeight w:val="386"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ABSOLUTELY</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tried our best to communicate the information through this manuscript</w:t>
            </w:r>
          </w:p>
        </w:tc>
      </w:tr>
      <w:tr>
        <w:trPr>
          <w:trHeight w:val="1178"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We need more such papers in near future as it would encourage inclusive development system. </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you for giving your valuable reviews for the betterment of the manuscript.</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There are no ethical issues concerning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5:23:00Z</dcterms:created>
  <dc:creator>anonymous</dc:creator>
  <dc:description/>
  <cp:keywords/>
  <dc:language>en-US</dc:language>
  <cp:lastModifiedBy>Editor-90</cp:lastModifiedBy>
  <dcterms:modified xsi:type="dcterms:W3CDTF">2025-05-31T10:2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