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8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concentrations of silicon dioxide nanoparticle on growth and yield parameters in buckwheat (Fagopyrum esculentum Moench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ell written and has scientific importanc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correction needed from reviewer sid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changes needed from reviewer sid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bstract of manuscript is ggod from reviewer side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correction need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cite some recent citation to improve your manuscript standar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aded some more referenc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changes needed from comment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163"/>
        <w:gridCol w:w="435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 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04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