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318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Nanotechnology in Plant Disease Management – Applications of Nanoparticles in Pathogen Contro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research addresses a real problem  in society. it addresses basis of the problem of  that causes crop loose and new solution to treate i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>The abstract of the article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considered scientifically correct because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it depend on experience and conclusion. In addition to using reliable tools to support the outcome of this resear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The language/English quality of the article is suitable for scholarly communic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5-29T12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