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b/>
                  <w:bCs/>
                  <w:sz w:val="20"/>
                  <w:szCs w:val="28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PCBMB_1277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Encapsulation of Tinospora cordifolia for In Vitro short-term storage and germplasm conserva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 xml:space="preserve">Research 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will be used for germplasm storage of rare or hot spot varieties for future applicat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Micropropagation was mentioned in Keywords, but in methodology, there were no micropropagation technique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cent references could be add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>The basic experiments have only been don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16"/>
        <w:gridCol w:w="4409"/>
      </w:tblGrid>
      <w:tr>
        <w:trPr/>
        <w:tc>
          <w:tcPr>
            <w:tcW w:w="130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PC 1172</cp:lastModifiedBy>
  <dcterms:modified xsi:type="dcterms:W3CDTF">2025-06-07T09:3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7f242a14ead52e09d3c8609b59e30de6d73b07a20315f2d590daca90069ea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